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53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3</w:t>
            </w:r>
            <w:r>
              <w:rPr/>
              <w:t>___» ____</w:t>
            </w:r>
            <w:r>
              <w:rPr>
                <w:lang w:val="en-US"/>
              </w:rPr>
              <w:t>11</w:t>
            </w:r>
            <w:r>
              <w:rPr/>
              <w:t>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бель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75"/>
        <w:gridCol w:w="2410"/>
        <w:gridCol w:w="4678"/>
        <w:gridCol w:w="567"/>
        <w:gridCol w:w="70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ико для тумбы подкатн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=5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к для крес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"стакана" - 160 мм, d=50 мм, длина хода штока - 5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1-но тумб. выкатн. тум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Тумба выкатная состоит из 4 ящиков, верхний ящик тумбы зак</w:t>
            </w:r>
            <w:r>
              <w:rPr>
                <w:rFonts w:cs="Arial" w:ascii="Arial" w:hAnsi="Arial"/>
                <w:sz w:val="20"/>
                <w:szCs w:val="20"/>
              </w:rPr>
              <w:t xml:space="preserve">рывается на замок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Размеры стола - 160см Х 70см Х 75см, тумба выкатная 40см Х 60см Х 70см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вет мебели - светлый бук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2-х тумб. выкатн. тум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Тумба выкатная состоит из 4 ящиков, верхний ящик тумбы зак</w:t>
            </w:r>
            <w:r>
              <w:rPr>
                <w:rFonts w:cs="Arial" w:ascii="Arial" w:hAnsi="Arial"/>
                <w:sz w:val="20"/>
                <w:szCs w:val="20"/>
              </w:rPr>
              <w:t xml:space="preserve">рывается на замок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Размеры стола - 160см Х 70см Х 75см, тумба выкатная 40см Х 60см Х 70см. -2шт. 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вет мебели - светлый бук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на роликах 4 выдвижных ящ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мба подкатная (ш440*г450*в600 мм), 4 выдвижных ящика, ЛДСП 16 мм, цвет - светлый бук,</w:t>
              <w:br/>
              <w:t>Все лицевые торцевые поверхности защищены противоударной кромкой ПВХ, толщиной 2 мм. Все внутренние торцевые поверхности защищены кромкой ПВХ 0,4 мм. Материал - ЛДСП, меламиновое, антибликовое покрытие. Топ тумбы изготовлен из плиты 22 мм. Толщина каркаса тумбы, ящиков и лицевых панелей ящиков 16 мм. Цвет вишня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нижный 2-х створчатый б/антресо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6"/>
            </w:tblGrid>
            <w:tr>
              <w:trPr>
                <w:trHeight w:val="3165" w:hRule="atLeast"/>
              </w:trPr>
              <w:tc>
                <w:tcPr>
                  <w:tcW w:w="44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ourier New CYR" w:hAnsi="Courier New CYR" w:cs="Courier New CYR"/>
                      <w:sz w:val="20"/>
                      <w:szCs w:val="20"/>
                    </w:rPr>
                  </w:pPr>
                  <w:r>
                    <w:rPr>
                      <w:rFonts w:cs="Courier New CYR" w:ascii="Courier New CYR" w:hAnsi="Courier New CYR"/>
                      <w:sz w:val="20"/>
                      <w:szCs w:val="20"/>
                    </w:rPr>
                  </w:r>
                </w:p>
                <w:tbl>
                  <w:tblPr>
                    <w:tblW w:w="4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40"/>
                  </w:tblGrid>
                  <w:tr>
                    <w:trPr>
                      <w:trHeight w:val="3165" w:hRule="atLeast"/>
                    </w:trPr>
                    <w:tc>
                      <w:tcPr>
                        <w:tcW w:w="4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се лицевые торцевые поверхности защищены противоударной кромкой ПВХ, толщиной 2 мм. Все внутренние торцевые поверхности защищены кромкой ПВХ 0,4 мм. Материал - ЛДСП, меламиновое, антибликовое покрытие. Есть возможность комплектовать регулируемыми опорами. Шкаф изготовлен из плиты 22 мм. Полки толщиной 18 мм. Комплект стеклянных дверей к шкафу. Прозрачное стекло или тонированное стекло.</w:t>
                          <w:br/>
                          <w:t>Размеры:ширина 770мм,глубина 370мм,высота 2000мм.</w:t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20"/>
                            <w:szCs w:val="20"/>
                          </w:rPr>
                          <w:t>Цвет:Светлый бук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ourier New CYR" w:hAnsi="Courier New CYR" w:cs="Courier New CYR"/>
                      <w:sz w:val="20"/>
                      <w:szCs w:val="20"/>
                    </w:rPr>
                  </w:pPr>
                  <w:r>
                    <w:rPr>
                      <w:rFonts w:cs="Courier New CYR" w:ascii="Courier New CYR" w:hAnsi="Courier New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 незастекленный б/антресо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топы шкафов д.б. 22мм.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шкаф плательный с выдвижной штангой размеры 80х40х191, шкаф под документы -две нижние полки закрыты дверцами, верхние три полки открытые -размеры 80смх40смх191см   Цвет мебели - светлый бук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кабинетный 500х485х440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-шкаф С2 1270х605х405мм (2 двер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книжная (Светлый Оре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</w:t>
            </w:r>
            <w:r>
              <w:rPr>
                <w:color w:val="000000"/>
              </w:rPr>
              <w:t xml:space="preserve">1000х35х25  </w:t>
            </w:r>
            <w:r>
              <w:rPr/>
              <w:t xml:space="preserve">  Ц</w:t>
            </w:r>
            <w:r>
              <w:rPr>
                <w:rFonts w:cs="Arial" w:ascii="Arial" w:hAnsi="Arial"/>
                <w:sz w:val="20"/>
                <w:szCs w:val="20"/>
              </w:rPr>
              <w:t>вет мебели - светлый бук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о стеклом (Светлый Бу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топы шкафов д.б. 22мм.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>устанавливаются на регулируемые по высоте опоры. шкаф под документы -две нижние полки закрыты дверцами, верхние три полки под стеклом. шкаф плательный с выдвижной штангой размеры: Ш776хВ1940хГ402   Цвет мебели - светлый бук</w:t>
            </w:r>
          </w:p>
          <w:p>
            <w:pPr>
              <w:pStyle w:val="Normal"/>
              <w:jc w:val="right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"ИЗО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с металл.каркасом под документы нестандарт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альный стеллаж СУ с креплением полки на зацепах.</w:t>
              <w:br/>
              <w:t>Стойки выполнены из спец.профиля,на котором "прокатаны" ребра жесткости.</w:t>
              <w:br/>
              <w:t>Полки крепятся на "зацепах".Все элементы покрыты порошковой краской светло-серого цвета,устойчивой к механическим и химическим воздействиям.Размер полок:глубина 800мм,длина 1500мм.</w:t>
              <w:br/>
              <w:t>Стойки:шаг перфорации-25мм,высота стойки-2500мм. Изготовлены из П-образного профиля,толщина 1мм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мягкая кожаная диван 2 крес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«Блэк сильвер»; цвет-черный ; Ш2200хВ920хГ1020; кресло 107х90х86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бели-рабочее мес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 мебели состоит: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л со встроенной тумбой на 4 ящика, размеры стола - 160см Х 110см Х 75см, Столешница должна быть интегральной, приставная тумбочка с одним ящиком размеры 40смХ50смХ75см, подставка на колесиках под системный блок размеры- 27смХ45смХ18см, кресло с высокой спинкой-материал ткань, шкаф плательный с выдвижной штангой размеры 80х40х191, шкаф под документы -две нижние полки закрыты дверцами, верхние три полки открытые -размеры 80смх40смх191см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вет мебели - светлый бук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хранения противогаз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металлический для противогазов на 24 ячейки с дверью Арт.036040 Размеры в мм. 1800х600х400. Кол-во отделений 24. Размеры ячейки мм. 270х120(147)х360. Толщина металла 0,8мм Сварная конструкция Цвет серый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Office chair 727 Xcip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ло CHAIRMAN 727. Обивка ткань серого цвета </w:t>
            </w:r>
            <w:r>
              <w:rPr>
                <w:color w:val="000000"/>
              </w:rPr>
              <w:t>/или аналогичное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толешницы, приставки,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 Шкаф для одежды -плательный с выдвижной штангой размеры 80х40х191,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вет мебели - светлый бук. 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кабинетный 460х360х750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со стеклом "Лидер"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ый орех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ло «MANAGER»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архивный КД-152 1900х1000х500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фисной мебели "Кардинал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состоит из следующих комплектующх: Стол рабочий Двухтумбовый Арт.2109 196смх99смх76см. Стол для посетителей Арт.2111 размеры 120 смх80см.х76см. Тумба пристенная арт.2105 размеры 155,4смх41смх85см. Шкаф витрина книжный 4 штуки арт. 210101 размер 77,3смх40смх198см Шкаф для одежды-2шт. рат.2103 размеры 77,3смх40смх198см. Крышка шкафа арт.2104 размер 78,1смх41см., 3,8см. - 6 штук. Цвет мебели или  ВЕНГЕ, или темный орех, или темная вишня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Референт 800х420х1990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- ЛДСП, светлый оре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 Референт 900х420х1500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- ЛДСП, светлый оре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уководителя Лидер 1800х900х750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- ЛДСП, светлый оре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Лидер 430х465х640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- ЛДСП, светлый оре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ессоль книжного шкафа Референт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- ЛДСП, светлый орех высота-755мм, ширина-900мм, глубина-420м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ло руководителя "CANNES"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сло руководителя CANNTS A. Обивка кожа черная, задняя часть спинки дерево цвет Палисандр. Размеры 70смХ124см низ кресла 57/68смХ48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 мобильный с полкой 1000х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на роликах 3 выдвижных ящ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Топы тумб  д.б. 22мм. Опоры тумб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 Тумбочка с тремя ящиками размеры 40смХ45смХ56см,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вет мебели - светлый бук. 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ператора CHAIRMAN CH-686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"ИЗО" хром.ножки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- плоскоовальная хромированная труба 30х15 мм. Внешняя сторона сиденья и спинки имеет декоративную пластиковую крышку. Цвет обивки черный текстиль. Размеры 49х53х82 см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гловой правый 1600х1200х7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- ЛДСП, светлый  ор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гловой левый 1600х1200х7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- ЛДСП, светлый оре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Dallas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скар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ператора CHAIRMAN CH-430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 2-х створч. с глух. Дверями 800х420х19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- ЛДСП, светлый оре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нижный 2-х створчатый Референт б/антрес. 800х420х1990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- ЛДСП, светлый оре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.King D39xh172 цвет серый Арт. 1485-GA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огнестойкий 1730х710х580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аптечка АМ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чный шкафчик АМ-1 габариты 380х300х160. С врезным замком.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 CHAIRMAN 444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беденный 600х9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6/2-01  белый  мрамор размеры: 1200х900 столешница-дерево, основание и ножки -нержаве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руководителя Soft Lux кожа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CHAIRMAN 750M кожа хром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ИСО черн.ножки кож.зам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Diplomat MO-110 EK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ие размеры (ВхШхГ):1120х655х560</w:t>
              <w:br/>
              <w:t>Внутренние размеры (ВхШхГ):880х475х350</w:t>
              <w:br/>
              <w:t>Внутренний объем:146л</w:t>
              <w:br/>
              <w:t>Вес:209кг</w:t>
              <w:br/>
              <w:t>Полки:1</w:t>
              <w:br/>
              <w:t>Выдвижная внутренняя ячейка (трейзер):1</w:t>
              <w:br/>
              <w:t>Тип замка:электронный+ключевой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Арт.7965.000.295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змеры:2000х1000х500 ммКол-во ящиков на стеллаже:24 шт.Нагрузка на полку-до 100кг.Полки крепятся при помощи болтового соединения М6Шаг отверстий на стойках для крепления полок 25 мм.Покрытие стоек и полок-полимерное светло-серого цвета (RAL 7032)Толщина металла:полка-0,7 ммстойка-2,0 ммКомплектация:болты,подпятники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ноутб. М142.42 700х520х500-700 столешница МДФ каркас металличе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ктная разборная модель. Откидная столешница выполнена из МДФ, каркас металлический. Цвет-орех светлый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руков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бинет руководителя «Орион»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 комплект входит:</w:t>
            </w:r>
            <w:r>
              <w:rPr>
                <w:rFonts w:cs="Arial" w:ascii="Arial" w:hAnsi="Arial"/>
                <w:sz w:val="20"/>
                <w:szCs w:val="20"/>
              </w:rPr>
              <w:br/>
              <w:t>Стол рабочий</w:t>
              <w:br/>
              <w:t>Брифинг-приставка</w:t>
              <w:br/>
              <w:t>Тумба для оргтехники</w:t>
              <w:br/>
              <w:t>Тумба</w:t>
              <w:br/>
              <w:t>Шкаф-витрина</w:t>
              <w:br/>
              <w:t>Шкаф для одежды</w:t>
              <w:br/>
              <w:t>Шкаф-витрина</w:t>
              <w:br/>
              <w:t>Топ для большой компоновки шкафов</w:t>
              <w:br/>
              <w:t>Тумба подкатная.</w:t>
            </w:r>
            <w:r>
              <w:rPr>
                <w:color w:val="000000"/>
              </w:rPr>
              <w:t>/или аналогичное</w:t>
            </w:r>
          </w:p>
          <w:p>
            <w:pPr>
              <w:pStyle w:val="Normal"/>
              <w:rPr>
                <w:rFonts w:ascii="Times New;Times New Roman" w:hAnsi="Times New;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лумягкий (винилис кож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: Ш х Г х В см : 42.5 х 39 х 87.5. Трапециевидное сиденье 42,5х39см. Полый каркас , труба диаметр 26м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1-спальная с матрацем дер.спи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5х1062х740 , спальное место 1900х900, Основание – деревянная рейка, матрац – ортопедический, Спинки ЛДС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плательный 2-х створч.(антресоли)  ГОСТ 16371-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бы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рцы дета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ботаны кромочной лентой ПВХ толщиной 2мм и 0,6мм немецкого концерна Rehau. топы шкафов д.б. 22мм. двери шкафов д.б. 16м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аличие крепежной </w:t>
            </w:r>
            <w:r>
              <w:rPr>
                <w:rFonts w:cs="Arial" w:ascii="Arial" w:hAnsi="Arial"/>
                <w:sz w:val="20"/>
                <w:szCs w:val="20"/>
              </w:rPr>
              <w:t xml:space="preserve">и лицевой фурнитуры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ебель должна собир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се стационарные издел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авливаются на регулируемые по высоте опоры.  Шкаф для одежды -плательный с выдвижной штангой размеры </w:t>
            </w:r>
            <w:r>
              <w:rPr>
                <w:rFonts w:cs="Calibri" w:ascii="Times New;Times New Roman" w:hAnsi="Times New;Times New Roman"/>
                <w:color w:val="000000"/>
              </w:rPr>
              <w:t>50х120х240</w:t>
            </w:r>
            <w:r>
              <w:rPr>
                <w:rFonts w:cs="Arial" w:ascii="Arial" w:hAnsi="Arial"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вет мебели - светлый орех. 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кухонной мебели "Мечта 7предметов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вет корпус-Оранж глянец фасад. Материал ЛДСП, Комплект д.б. изготовлен из 16мм ламинированных плит. Высота нижних тумб 720 мм., высота цоколя 100мм, толщина столешницы 26мм. Высота верхних шкафов 720мм и 360 мм. Выдвижные ящики "Металобоксы" и подъемные механизмы "Газлифт". </w:t>
            </w:r>
          </w:p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мягкая диван 2 кресла гобел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вет- темный, диван 2200х920х1020, кресло 110х100х100, гобел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3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нитур кухонный "Северянка" У-24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мба напольная с выдвижным ящиком - 2 двери, ширина 70см – 1шт., тумба напольная  70см.  - 2 двери  -1 шт., тумба под раковину 70см – 1шт., шкаф навесной 70 см.-2 шт.,  шкаф навесной под посуду 70см – 1шт..  Цвет – миланский орех ., Столешница  - ЛДСП покрыта пластиком высокого давления ., Раковина –н/ж ста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беденный 5 стул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: 1200х900 столешница-дерево, основание и ножки -нержаве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16"/>
                <w:szCs w:val="16"/>
              </w:rPr>
            </w:pPr>
            <w:r>
              <w:rPr>
                <w:rFonts w:cs="Courier New CYR" w:ascii="Courier New CYR" w:hAnsi="Courier New CYR"/>
                <w:sz w:val="16"/>
                <w:szCs w:val="16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лический для спец.одежды 1860х800х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шкафа: 1860х800х500 мм.</w:t>
              <w:br/>
              <w:t>Вес - 48 кг.</w:t>
              <w:br/>
              <w:t>Ширина одной секции - 400 мм</w:t>
              <w:br/>
              <w:t>Шкаф металлический разборный двухсекционный, предназначен для хранения сменной одежды. В каждом отделении находятся полка для головных уборов и перекладина для вешалки. Отделение шкафа оснащено индивидуальным врезным замком.</w:t>
              <w:br/>
              <w:t xml:space="preserve">Покрытие - полимерное порошковое серого цвета (RAL 7035). </w:t>
              <w:br/>
              <w:t xml:space="preserve">В стандартную комплектацию шкафа ШРМ - 22/800 включены 2 перекладины, 4 крючка и 2 врезных замка.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. для спецодежды ШСО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баритные размеры: 1800х1200х500мм. Материал-листовая сталь толщиной 1,5мм. Замки почтовыеКаждая секция состоит из двух отделений: одно отделение для грязной одежды, другое – для чистой. </w:t>
              <w:br/>
              <w:t xml:space="preserve">В каждом отделении имеется полка под головной убор и три крючка. </w:t>
              <w:br/>
              <w:t xml:space="preserve">Шкаф имеет естественную вентиляцию. </w:t>
              <w:br/>
              <w:t>Покрытие – молотковая крас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  <w:font w:name="Times New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0:00Z</dcterms:created>
  <dc:creator>ZhigarevSA</dc:creator>
  <dc:description/>
  <cp:keywords/>
  <dc:language>en-US</dc:language>
  <cp:lastModifiedBy>Светлана Владимировна Морозова</cp:lastModifiedBy>
  <cp:lastPrinted>2014-11-11T14:00:00Z</cp:lastPrinted>
  <dcterms:modified xsi:type="dcterms:W3CDTF">2014-11-13T04:35:00Z</dcterms:modified>
  <cp:revision>4</cp:revision>
  <dc:subject/>
  <dc:title>Описание процесса проведения конкурсов</dc:title>
</cp:coreProperties>
</file>