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53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3___» _______11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спомогательные материал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нь-бязь отбеленная шир.80 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9298-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ревка капроновая толщина 12-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ошь обтирочный матери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танка 100% х/б белаяупак. по 10 к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йлок юрт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рмантин-кожезамен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нат пеньковый толщина 16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269-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шма с огнестойкой пропит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многолетних тра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ить капроновая текстуров.0,8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нур д/переплет.документов(капрон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агат переплетный льнопеньковый 4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техн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ая, х/б, размер 40х40 из новых ткан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но холстопрошивное шир.160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йлок технический ГС-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6418-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лока скрут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ьзуется со свинцовыми и пластмассовыми пломбами, а также с пломбами типа «Клипсил».Обладает высокой прочностью, состоит из двух жил, непрерывных по всей длине, навитых друг на друга.Проволока-скрутка соответствует ГОСТ 3282-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нт для цв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аковка 5к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енка стол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ить прошивная (капрон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тка c пропиткой от кома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звие для педикюрного стан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тка капроновая на окна от кома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д мороз декоратив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ир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пластмассоваяD-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свинцовая D 10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ревка спасательная ВПС 30 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безворсовая в рулонеKimberly-Clapk  wypell L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3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"Мультипласт" 6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"Мультипласт" 3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ы для мусора "Мультипласт"12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дитель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иратор с оттис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тиск будет предоставлен заказчик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ошь х/б класс стандарт,лоскут 40х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ной лоскут, размер 40х40 или 40х60, упаковано в полипропиленовые брикеты не прозрачные по 10к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номе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ройство пуск. к сигналу охотн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7275-011-07513501-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трон резьбовой к устройству пусковом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Р51270-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мусора 12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мусора 3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нат капроновый Промальп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мусора 6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ета  сменная для фильтра "Барьер-7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льтр водяной "Барьер-4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пагат полипропиленовый 60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итки "Лотос М168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ок для гардероба пластик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ка "Макс" фирмы "Техноави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пломбир.индик.номерная 10х20ммЛоготип ООО "МЭ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готип предоставляется Заказчи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пломбир.индик.номерная 20х100ммЛоготип ООО "МЭ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готип предоставляется Заказчи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лейка пломбир.индик.номерная 22х66ммЛоготип ООО "МЭ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готип предоставляется Заказчи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роторная ПК-91рх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нь фланель бел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сбора медотходов класса Б 6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рка самоклеющ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х50мм (образец предоставляется Заказчико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гнал охотника №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умка для фотоаппарата Nikonсерия Coolpix Р5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ошь-путанка х/б белаяупак. по 10 к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танка 100% х/б белаяупак. по 10 к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номерная Фаст-3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шма с огнестойкой пропиткой войлоч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металическая КПМ-1-25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мба пластмассовая КПП-4-13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лока пломбировочная витая Ф 0,6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лока пломбировочная 0,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юкза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Hunter nova tour "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кас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55" V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япка микрофибра 50х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япка микрофибра 80х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хол на питьевой бач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шинка для переплета бума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окль БПЦ 20х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окль NIKON ACULON 10-22х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нокль Bushnell Powerview 12х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0T10:01:00Z</cp:lastPrinted>
  <dcterms:modified xsi:type="dcterms:W3CDTF">2014-11-13T08:03:00Z</dcterms:modified>
  <cp:revision>100</cp:revision>
  <dc:subject/>
  <dc:title>Описание процесса проведения конкурсов</dc:title>
</cp:coreProperties>
</file>