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43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3</w:t>
            </w:r>
            <w:r>
              <w:rPr/>
              <w:t>___» _____</w:t>
            </w:r>
            <w:r>
              <w:rPr>
                <w:lang w:val="en-US"/>
              </w:rPr>
              <w:t>10</w:t>
            </w:r>
            <w:r>
              <w:rPr/>
              <w:t>_____  __</w:t>
            </w:r>
            <w:r>
              <w:rPr>
                <w:lang w:val="en-US"/>
              </w:rPr>
              <w:t>2014</w:t>
            </w:r>
            <w:r>
              <w:rPr/>
              <w:t>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Втулка внутренней защиты шва трубы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 – апрель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2410"/>
        <w:gridCol w:w="70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внутренней защиты шва  426х10 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внутренней защиты шва  325х8 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внутренней защиты шва  114-8-1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внутренней защиты шва 219-8-1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внутренней защиты шва  273-8-1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82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внутренней защиты швов  159-8-1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тулка внутренней защиты шва  219-12-2в ком. с мастикой пластизольной Ч-5-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тулка внутренней защиты шва  273-12-2в ком. с мастикой пластизольной Ч-5-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тулка внутренней защиты шва  325-12-2в ком. с мастикой пластизольной Ч-5-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тулка внутренней защиты шва  530-12-2в ком. с мастикой пластизольной Ч-5-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cs="Courier New CYR"/>
                <w:color w:val="000000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4 кв.2014 год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  Наличие   опыта эксплуатации  Втулок внутренней защиты шва трубы  не менее 1 года  на объектах ОАО «Славнефть-Мегионнефтегаз» или положительного результата  опытно промысловых испытаний   на объектах ОАО «СН-МНГ» не менее 3 месяцев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29:00Z</dcterms:created>
  <dc:creator>ZhigarevSA</dc:creator>
  <dc:description/>
  <cp:keywords/>
  <dc:language>en-US</dc:language>
  <cp:lastModifiedBy>Светлана Владимировна Морозова</cp:lastModifiedBy>
  <cp:lastPrinted>2014-10-13T08:14:00Z</cp:lastPrinted>
  <dcterms:modified xsi:type="dcterms:W3CDTF">2014-10-13T05:46:00Z</dcterms:modified>
  <cp:revision>17</cp:revision>
  <dc:subject/>
  <dc:title>Описание процесса проведения конкурсов</dc:title>
</cp:coreProperties>
</file>