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3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  <w:r>
              <w:rPr>
                <w:lang w:val="en-US"/>
              </w:rPr>
              <w:t xml:space="preserve"> 13</w:t>
            </w:r>
            <w:r>
              <w:rPr/>
              <w:t>__» ___</w:t>
            </w:r>
            <w:r>
              <w:rPr>
                <w:lang w:val="en-US"/>
              </w:rPr>
              <w:t>10</w:t>
            </w:r>
            <w:r>
              <w:rPr/>
              <w:t>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кранам стационарным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617"/>
        <w:gridCol w:w="2410"/>
        <w:gridCol w:w="1215"/>
        <w:gridCol w:w="170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ец зубчатый КПМ-32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.16.05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стерня КПМ 32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.16.05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мометр сигнальный цифровой М-95М-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ИРШЯ.402131.004.П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фта упругая d=200мм КК-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фта упругая d=300мм КК-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фта упругая d=160мм КК-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уктор тележки ходовой крана КП-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250-40-26У1 i=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аничитель нагрузки крана ОНК 160С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М 32/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чик усилия цифровой ДУЦ ОНК160С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ФИ.404176.023-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чик скорости ветра ДСВ-2М ОНК160С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4311-012-21064151-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та тормозная ЭМ-1 8х100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4:00Z</dcterms:created>
  <dc:creator>ZhigarevSA</dc:creator>
  <dc:description/>
  <cp:keywords/>
  <dc:language>en-US</dc:language>
  <cp:lastModifiedBy>Светлана Владимировна Морозова</cp:lastModifiedBy>
  <cp:lastPrinted>2014-09-30T13:55:00Z</cp:lastPrinted>
  <dcterms:modified xsi:type="dcterms:W3CDTF">2014-10-13T04:50:00Z</dcterms:modified>
  <cp:revision>11</cp:revision>
  <dc:subject/>
  <dc:title>Описание процесса проведения конкурсов</dc:title>
</cp:coreProperties>
</file>