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3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3</w:t>
            </w:r>
            <w:r>
              <w:rPr/>
              <w:t>___» ____</w:t>
            </w:r>
            <w:r>
              <w:rPr>
                <w:lang w:val="en-US"/>
              </w:rPr>
              <w:t>10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обильное здание «Сауна с душем» на рам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мобильное "Сауна с душем" на рам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ехнического задания Приложение 1 на 3 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0-13T04:27:00Z</dcterms:modified>
  <cp:revision>92</cp:revision>
  <dc:subject/>
  <dc:title>Описание процесса проведения конкурсов</dc:title>
</cp:coreProperties>
</file>