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57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3___» ____07______  2015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 Формы 5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 до 30 сентября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Основные требования к Товару</w:t>
      </w:r>
      <w:r>
        <w:rPr/>
        <w:t xml:space="preserve">.   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ЭН 45 А 13/0,32 S 110  U-образн./возду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печь промышленная ПЭТ-4 1кВт 220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ЭПВН-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ЭПВН-30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ЭПВН 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греватель эл. в/защ. ОВЭ-4 2квт 380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ЭН 100 А 13/0,8 S 220 Ф2R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 проточный электр.ЭВПН-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иатор масляный ЭРМПБ 1,0кВ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греватель взрывозащ. ОВЭ-4 1,8/2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еса тепловая "Тропик" A-3 3кВт 220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чь электрическая ПЭТ-4 1,6кВ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иатор масляный "Vitek" 1,5кВт 220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водонагреватель ЭВБО-15 1,25кВт220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донагреватель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Ariston ABS PRO TCO 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вектор ЭВУБ 1,5кВт 220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вектор настенно-напол.ЭВУС 1,5кВт 2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радиатор масл.MAXX-OH9 2,0кВт 2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панель Noirot Spot E3 1000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ы, представители, дистрибьюторы с опытом поставки оборудования, аналогичного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3-10T17:21:00Z</cp:lastPrinted>
  <dcterms:modified xsi:type="dcterms:W3CDTF">2015-07-13T09:49:00Z</dcterms:modified>
  <cp:revision>133</cp:revision>
  <dc:subject/>
  <dc:title>Описание процесса проведения конкурсов</dc:title>
</cp:coreProperties>
</file>