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Оферта может быть предоставлена на часть номенклатуры МТР, указанной в техническом задании;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авгус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08"/>
        <w:gridCol w:w="2551"/>
        <w:gridCol w:w="3686"/>
        <w:gridCol w:w="850"/>
        <w:gridCol w:w="113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треб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ено шарнирное 3КШ.00.000-01сб 11093.21.00.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ено шарнирное  КШ-40, БРС2” - Присоединение в сеть осуществляется с помощью специальной трапецеидальной резьбы (Д=100 мм, шаг 12,7 м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9:56:00Z</dcterms:created>
  <dc:creator>ZhigarevSA</dc:creator>
  <dc:description/>
  <cp:keywords/>
  <dc:language>en-US</dc:language>
  <cp:lastModifiedBy>Ксения Леонидовна Федоровцева</cp:lastModifiedBy>
  <cp:lastPrinted>2016-04-28T09:49:00Z</cp:lastPrinted>
  <dcterms:modified xsi:type="dcterms:W3CDTF">2016-05-12T12:25:00Z</dcterms:modified>
  <cp:revision>6</cp:revision>
  <dc:subject/>
  <dc:title>Описание процесса проведения конкурсов</dc:title>
</cp:coreProperties>
</file>