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31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3__» ______04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   </w:t>
      </w:r>
      <w:r>
        <w:rPr>
          <w:b/>
          <w:sz w:val="23"/>
          <w:szCs w:val="23"/>
        </w:rPr>
        <w:t>Радио и телефонные аппараты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май-июн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647"/>
        <w:gridCol w:w="2096"/>
        <w:gridCol w:w="1885"/>
        <w:gridCol w:w="170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рминал абонентский 4029 (или аналог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ппарат телефон.Panasonic KX-TS 2358RUB(или аналог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ппарат телефонный Iridium 9575 EXTREME(или аналог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ппарат радиотел.Panasonic KX-TG8061 RUB(или аналог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диостанция Motorola GM-340 VHF (25 Вт) 136-174 Мгц(или аналог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но спецификации-Приложение 1 к форме 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тектор отбоя ICON BTD1(или аналог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ор высокочастот. переходников BNC-RF(или аналог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ппарат факсимил.Panasonic KX-FL423(или аналог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ппарат радиотел.Panasonic KX-TG8411RUB(или аналог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3.4. </w:t>
      </w:r>
      <w:r>
        <w:rPr>
          <w:rFonts w:cs="Arial" w:ascii="Arial" w:hAnsi="Arial"/>
          <w:sz w:val="22"/>
          <w:szCs w:val="22"/>
        </w:rPr>
        <w:t>Критерии к контрагенту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, официальным дилером завода-производителя, поставщиком с опытом поставки аналогичного оборудования на протяжении одного года с предоставлением подтверждающей документа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03-12T08:42:00Z</cp:lastPrinted>
  <dcterms:modified xsi:type="dcterms:W3CDTF">2015-04-13T10:47:00Z</dcterms:modified>
  <cp:revision>111</cp:revision>
  <dc:subject/>
  <dc:title>Описание процесса проведения конкурсов</dc:title>
</cp:coreProperties>
</file>