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_20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13__» ___03_______  __2015_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Кабельно-проводниковая продукция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май-июнь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00"/>
        <w:gridCol w:w="1850"/>
        <w:gridCol w:w="1268"/>
        <w:gridCol w:w="170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силовой ПвЭВнг-6/10 3х240/2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240</w:t>
            </w:r>
          </w:p>
        </w:tc>
      </w:tr>
      <w:tr>
        <w:trPr>
          <w:trHeight w:val="5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силовой ВББШВнг-6 3х24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55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неизолированный АС-120/1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,821</w:t>
            </w:r>
          </w:p>
        </w:tc>
      </w:tr>
      <w:tr>
        <w:trPr>
          <w:trHeight w:val="5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неизолированный АС-185/12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5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силовой ВВГнг(А)-ХЛ 5х1,5ок N P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0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бронированый ВББШВнг-ХЛ 5х2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00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силовой ВБбШвнг 4х1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бронированый ВБбШнг(А)7х4,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силовой ВБШвнг(А)-ХЛ 3х2,5ок N P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00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бронированый ВБбШВнг-6кВ 3х5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4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 производителем поставляемых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или официальным дилером завода-производителя (при наличия опыта работы с данным производителем на протяжении последних 2 лет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8-29T14:08:00Z</cp:lastPrinted>
  <dcterms:modified xsi:type="dcterms:W3CDTF">2015-03-12T11:33:00Z</dcterms:modified>
  <cp:revision>110</cp:revision>
  <dc:subject/>
  <dc:title>Описание процесса проведения конкурсов</dc:title>
</cp:coreProperties>
</file>