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20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3___» ____03______  _2015_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подвесная арматура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й-июн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1850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ьга СР-12-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 СК-16-1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 СК-12-1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НКК 1-1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ел крепления КГП-12-1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ел крепления КГН-16-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промежуточное ПРР-12-1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лашечный ПС-2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промежуточное 2ПР-7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ел крепления КГП-7-2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промежуточное ПРВ-12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промежуточное ПТМ-12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полимерный ЛКГ 70-180/350-S-Г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 СК-70-1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етлевой ПА-3-1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лашечный HEL-359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промежуточное монтажное ПТМ-7-3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заземляющий ЗПС 70-3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оддерживающий ПГГ 25/6-12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линейн. подв. ЛК70/10-И 3С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натяжной НЗ-60/11-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атура непаенного провода ЕАКТ-165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аппаратный А1А-120-1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линейный подве. ЛК-70/35-И-2-Г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аппаратный А2А-150-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ответвительный ОА-150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соединительный овальный СОАС-150-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заземляющий ЗПС-50-3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мысло 2КУ-21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шко специальное УС-6-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шко специальное УС-12-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ел крепления КГН-12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оддерживающий ПГУ-2-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поддерживающий ПГУ-2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заземляющий ЗПС-35-3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полимер.ЛК-70/35-И(ИУ)-3СП(СС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ситель вибрации ГПГ-1,6-11-400/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промежуточное ПРС-12-1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натяжной НБН-2-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промежуточное ПРВ-7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промежуточное 2ПР-7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на протяжении последних 2 лет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5-03-12T11:28:00Z</dcterms:modified>
  <cp:revision>105</cp:revision>
  <dc:subject/>
  <dc:title>Описание процесса проведения конкурсов</dc:title>
</cp:coreProperties>
</file>