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2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03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Компьютерная техник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май-июн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597"/>
        <w:gridCol w:w="4324"/>
        <w:gridCol w:w="989"/>
        <w:gridCol w:w="170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борудование для системы хранения данных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bCs/>
                <w:i/>
                <w:iCs/>
                <w:sz w:val="28"/>
                <w:szCs w:val="28"/>
              </w:rPr>
              <w:t>согласно следующей специфик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EMC VNX5400  SYSTEM  UPGRADE  SOLUTION Serial Number:   CKM001406000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/N                    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NXB6GSDAE25F   VNXB 25X2.5 6G SAS EXP DAE-FIELD INS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4-2S10-900U            VNX 900GB 10K SAS 25X2.5 DPE/DAE UP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NXBOEPERFTBU  VNXB OE PER TB PERFORMANCE UPGRAD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11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S-BAS-UPDAEB      STANDARD DAE/DISK UPGRADE QUICKSTA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-PRESWE-001         PREMIUM SW SUPPORT  Includes months 1-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EMC DD2500  SYSTEM  UPGRADE  SOLUTION Serial Number:  FLB001405000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N                    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2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U-ES30-30S               ES30 SHELF,15X2TB SAS HDD,UPGRAD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U-2500-AES              ADD ES EXP KIT,DUAL PATH,DD2500,UP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9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U-8GFC-M2P            DD 8GBIT FC,IO MODULE,LC,2PORT,UPGRAD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U-VTL-2500              LIC,VTL,OPEN SYSTEMS,DD2500,UPGRAD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0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-ENHHWDD-M1  ENHANCED SYSTEM SUPPORT (DD) Includes months 1-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-ENHSWDD-M1  ENHANCED SOFTWARE SUPPORT (DD) Includes months 1-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17T09:15:00Z</cp:lastPrinted>
  <dcterms:modified xsi:type="dcterms:W3CDTF">2015-03-12T11:39:00Z</dcterms:modified>
  <cp:revision>121</cp:revision>
  <dc:subject/>
  <dc:title>Описание процесса проведения конкурсов</dc:title>
</cp:coreProperties>
</file>