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2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_03______  ___2015____ г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варочное оборудов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й-июль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 календарны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</w:t>
      </w:r>
      <w:r>
        <w:rPr/>
        <w:t xml:space="preserve">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827"/>
        <w:gridCol w:w="1843"/>
        <w:gridCol w:w="850"/>
        <w:gridCol w:w="184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одержатель Binzel-2200 (200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651-78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стат балластный РБ-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ытие "Зонт свароч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м быст.сварочного  аппар.Twist-M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сварочный АДД 4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пенал масса загр.эл-дов 8 кг t-130ТП8/130,36-60И,0,2к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для прокалки электродовЭПЭ 40/400, 220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рямитель сварочный ВДУ-506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8-21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варочный типа Invertec V205-S-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сварочный BCS MOSA WG CHOPP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производителем поставляемых  МТР, закупаемых ОАО «Славнефть-Мегионнефтегаз;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  официальным дилером/дистрибьютором завода-производителя;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numPr>
          <w:ilvl w:val="0"/>
          <w:numId w:val="4"/>
        </w:numPr>
        <w:spacing w:before="0" w:after="0"/>
        <w:ind w:left="928" w:right="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021" w:footer="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08T16:46:00Z</cp:lastPrinted>
  <dcterms:modified xsi:type="dcterms:W3CDTF">2015-03-12T11:44:00Z</dcterms:modified>
  <cp:revision>112</cp:revision>
  <dc:subject/>
  <dc:title>Описание процесса проведения конкурсов</dc:title>
</cp:coreProperties>
</file>