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«Общие требования, предъявляемые к подрядным организациям в ОАО «СН-МНГ» в области охраны труда, промышленной, пожарной и экологической безопасности» СТО 025-201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«Транспортная безопасность в Открытом акционерном обществе «Славнефть-Мегионнефтегаз» СТБ 034-2015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«Контроль за безопасным выполнением работ в Открытом акционерном обществе «Славнефть-Мегионнефтегаз»;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 взаимоотношений между нефтегазодобывающими управлениями (НГДУ) ОАО «СН-МНГ» и подрядными организациями при проведении ремонтных работ на скважина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67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о контрольно-пропускных пун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3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1 к процедуре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дарт «Методические указания по установлению Жизненно важных правил безопасного ведения работ» СТО 021-2014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ропускном и внутриобъектовом режимах на объектах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</w:tr>
      <w:tr>
        <w:trPr>
          <w:trHeight w:val="67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ламент взаимоотношений при осуществлении технико-технологического контроля (супервайзинга) при производстве работ по ТКРС и освоению скважин после  бурения, работе с ГНКТ, между ОАО "СН-МНГ" и подрядными организациями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3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гламент по регулированию движения необорудованных БСМТС и ремнями безопасности транспортных средств по территории месторождений ОАО «СН-МНГ»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инструкция ОАО «СН-МНГ» «Технические условия  на ведение монтажных работ и условия безопасности при текущем, капитальном  ремонте и освоении скважи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гламент по проведению аварийно-восстановленных работ на скважинах ОАО «СН-МНГ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*</w:t>
      </w:r>
      <w:r>
        <w:rPr>
          <w:rStyle w:val="Itemtext1"/>
          <w:rFonts w:cs="Times New Roman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ОО «»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иректор по добыче нефти и газа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П.В.Василенко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709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2:00Z</dcterms:created>
  <dc:creator>Rovnaia</dc:creator>
  <dc:description/>
  <cp:keywords/>
  <dc:language>en-US</dc:language>
  <cp:lastModifiedBy>Николай Васильевич Билый</cp:lastModifiedBy>
  <cp:lastPrinted>2015-01-13T09:13:00Z</cp:lastPrinted>
  <dcterms:modified xsi:type="dcterms:W3CDTF">2015-12-11T05:17:00Z</dcterms:modified>
  <cp:revision>5</cp:revision>
  <dc:subject/>
  <dc:title>ПРИЛОЖЕНИЕ №</dc:title>
</cp:coreProperties>
</file>