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709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локального нормативного ак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отношений между ОАО «СН-МНГ»,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, привлеченными для подготовки скважин к проведению работ по химической обработке призабойной зон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Планирование в области охраны труда, промышленной, пожарной, экологической безопасности и предупреждения чрезвычайных ситуаций в открытом акционерном обществе ОАО «Славнефть-Мегионнефтегаз» СТО 032-2011 с Изменением №2 (Пр.№249 от 07.04.15 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контрольно-пропускных пунктах открытого акционерного общества ОАО «Славнефть-Мегионнефтегаз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 СТБ 034-201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 с Изменением №1 (Пр. № 248 от 07.04.15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Методические указания по установлению Жизненно важных правил безопасного ведения работ» СТО 021-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храна труда в открытом акционерном обществе ОАО «Славнефть-Мегионнефтегаз» СТО 028-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глушения скважин жидкостью на основе товарной неф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76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по учету нефти, отпущенной на производственно-технологические нужды подрядным организациям, выполняющим ТКРС и обработки скважин, коллекторов на месторождениях ОАО "СН-МНГ"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гламент взаимодействия структурных подразделений открытого</w:t>
            </w:r>
          </w:p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гламент взаимотношений ОАО "СН-МНГ" нефтегазодобывающих управлений ОАО "СН-МНГ", подрядных организаций по ТКРС и подрядной организации  по приготовлению технологической жидкости глушения скважин при обеспечении технологическими жидкостями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 пропускном и внутриобъектовом режимах на объектах ОАО "СН-МНГ"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Изменение 1 к Положению о допуске Подрядных организаций 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гламент взаимоотношений при осуществлении технико-технологического контроля (супервайзинга) при производстве работ по ТКРС и освоению скважин после  бурения, работе с ГНКТ, между ОАО "СН-МНГ" и подрядными организациями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1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Изменение 2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гламент по регулированию движения необорудованных БСМТС и ремнями безопасности транспортных средств по территории месторождений ОАО «СН-МНГ»;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хнологическая инструкция  ОАО «СН-МНГ» технические условия на ведение монтажных работ и условия  безопасности при текущем, капитальном ремонте и освоении скважин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*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9"/>
        <w:gridCol w:w="3191"/>
      </w:tblGrid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Н-МНГ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2:00Z</dcterms:created>
  <dc:creator>Rovnaia</dc:creator>
  <dc:description/>
  <cp:keywords/>
  <dc:language>en-US</dc:language>
  <cp:lastModifiedBy>Дмитрий Юрьевич Фоминых</cp:lastModifiedBy>
  <cp:lastPrinted>2015-06-04T10:02:00Z</cp:lastPrinted>
  <dcterms:modified xsi:type="dcterms:W3CDTF">2015-11-16T11:34:00Z</dcterms:modified>
  <cp:revision>15</cp:revision>
  <dc:subject/>
  <dc:title>ПРИЛОЖЕНИЕ №</dc:title>
</cp:coreProperties>
</file>