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83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2__» _____01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Метрологическое оборудование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sz w:val="23"/>
          <w:szCs w:val="23"/>
        </w:rPr>
        <w:t>февраль-апрель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sz w:val="22"/>
          <w:szCs w:val="22"/>
        </w:rPr>
        <w:t>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 резинов. колец к пробоотборнику Стандарт-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 ЗИП для ИВК МикроТЭ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1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 ЗИП к ИВК "МикроТЭК" №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4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чик портативный жидкости Fluxus F6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6 - 2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 xml:space="preserve">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1-11T15:00:00Z</cp:lastPrinted>
  <dcterms:modified xsi:type="dcterms:W3CDTF">2015-01-13T03:50:00Z</dcterms:modified>
  <cp:revision>122</cp:revision>
  <dc:subject/>
  <dc:title>Описание процесса проведения конкурсов</dc:title>
</cp:coreProperties>
</file>