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Техническое задание»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/>
      </w:pPr>
      <w:r>
        <w:rPr/>
        <w:tab/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отокол  № ______</w:t>
            </w:r>
            <w:r>
              <w:rPr>
                <w:lang w:val="en-US"/>
              </w:rPr>
              <w:t>54</w:t>
            </w:r>
            <w:r>
              <w:rPr/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«___</w:t>
            </w:r>
            <w:r>
              <w:rPr>
                <w:lang w:val="en-US"/>
              </w:rPr>
              <w:t>12</w:t>
            </w:r>
            <w:r>
              <w:rPr/>
              <w:t>_» _____</w:t>
            </w:r>
            <w:r>
              <w:rPr>
                <w:lang w:val="en-US"/>
              </w:rPr>
              <w:t>11</w:t>
            </w:r>
            <w:r>
              <w:rPr/>
              <w:t>_____  ____</w:t>
            </w:r>
            <w:r>
              <w:rPr>
                <w:lang w:val="en-US"/>
              </w:rPr>
              <w:t>2014</w:t>
            </w:r>
            <w:r>
              <w:rPr/>
              <w:t>___ г.</w:t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1.Общие положения.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предметы обихода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ых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лавнефть-Мегионнефтегаз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январь, апрель 2015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Условия оплаты – 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, указанный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Основные требования к продукту.    </w:t>
      </w:r>
    </w:p>
    <w:p>
      <w:pPr>
        <w:pStyle w:val="Normal"/>
        <w:autoSpaceDE w:val="false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400"/>
        <w:gridCol w:w="2070"/>
        <w:gridCol w:w="1048"/>
        <w:gridCol w:w="1706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шок для цветов вм.3л с блюдц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Горшок для цветов вм.5л с блюдце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ркало настенное овальное 450х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Щетка с подставкой для мытья унитаз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врик резиновый для ванны шир.65 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рна металлическ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Брошюратор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ка "Травка" ширина 2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крытие половое на прорезиновой основ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оврик резинов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атерть клеенчат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6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ка ковровая 140см прорезин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арь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учной</w:t>
            </w:r>
            <w:r>
              <w:rPr>
                <w:rFonts w:cs="Arial" w:ascii="Arial" w:hAnsi="Arial"/>
                <w:b/>
                <w:bCs/>
                <w:sz w:val="16"/>
                <w:szCs w:val="16"/>
                <w:lang w:val="en-US"/>
              </w:rPr>
              <w:t xml:space="preserve"> MAG-LITE 4 Cell D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испенсер для жидкого мыл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ержатель для туал/бум. настенный хр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пление на шурупа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дро для мусора хром.с педалью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ыльница литая настенная хром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репление на шурупах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 для рук CLASSIC ZZ Sve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ПК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атерть тефлоновая 120х21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ачка садоваяМодель 407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арь аккумуляторный ОБЛИК 941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затор локтевой "INGASEPT"-26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орожка резин.с антискол.покрытием 65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П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катерть клеенчатая 1,3х2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ка Макс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ркало настенное прямоугольное 500х11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ркало настенное прямоугольное 450х7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Ткань-тюль капроновая ширина 150см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М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оры для душевой с кольцами 200х18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Часы настенны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для офиса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шалка настен.с полкой д/головн.убор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шалка-крюч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лечики для одежды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пер прочные, рамер 52-54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5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торамк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Фонарь карманный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2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шалка-стойка черн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ешалка-стойка бела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ркало настенноеАрт.6303-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лотенцедержатель хром.для бум.полотенц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Зеркало с полкой 500х6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Утюг PHILIPS GC4420/0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3 квартала 2014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</w:rPr>
        <w:t>Основные 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2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3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4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4Т к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4. Единица измерения должна соответствовать заявленной в ПДО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Условия выполнения работ (поставки товаров). </w:t>
      </w:r>
    </w:p>
    <w:p>
      <w:pPr>
        <w:pStyle w:val="Normal"/>
        <w:autoSpaceDE w:val="false"/>
        <w:ind w:left="72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отгрузк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08-29T14:08:00Z</cp:lastPrinted>
  <dcterms:modified xsi:type="dcterms:W3CDTF">2014-11-12T10:41:00Z</dcterms:modified>
  <cp:revision>84</cp:revision>
  <dc:subject/>
  <dc:title>Описание процесса проведения конкурсов</dc:title>
</cp:coreProperties>
</file>