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4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2</w:t>
            </w:r>
            <w:r>
              <w:rPr/>
              <w:t>___» ____</w:t>
            </w:r>
            <w:r>
              <w:rPr>
                <w:lang w:val="en-US"/>
              </w:rPr>
              <w:t>11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ытовая хим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туалетное (в ассортимент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8,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Санитарный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Пемолюк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,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ющее средство "Прогрес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/очистки стекол"Мистер Мускул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хозяйственное 65-72% 200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беливатель для белья "АСС"вм.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Доместо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Тайд-автома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381-001-00335215-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моющее "Фейри" 50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жидкое туале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вежитель воздуха цветочный импор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Кро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Санок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Коме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Туалетный утенок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Дени" эк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ироль для мебели "Чиртон" аэрозо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Аист" автомат 400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Аист" био 400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381-001-00335215-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,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Аист" универсал 40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381-001-00335215-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12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жидкое туалетное 30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"Тайд" 900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жидкое техническ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моющее "Фейр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чистящее "Туалетный утенок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иститель для прибора Venta LW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ромат-эвкалипт для прибора Venta LW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ошок стиральный Тайд альп.св.90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2T10:31:00Z</dcterms:modified>
  <cp:revision>88</cp:revision>
  <dc:subject/>
  <dc:title>Описание процесса проведения конкурсов</dc:title>
</cp:coreProperties>
</file>