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</w:t>
            </w:r>
            <w:r>
              <w:rPr>
                <w:lang w:val="en-US"/>
              </w:rPr>
              <w:t>54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2</w:t>
            </w:r>
            <w:r>
              <w:rPr/>
              <w:t>__» _____</w:t>
            </w:r>
            <w:r>
              <w:rPr>
                <w:lang w:val="en-US"/>
              </w:rPr>
              <w:t>11</w:t>
            </w:r>
            <w:r>
              <w:rPr/>
              <w:t>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спомогательные инструмент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ты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ипропиленовая плоская с деревянным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к для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стремянка диэлектрическая 1,9ССС-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стремянка диэлектрическая 2,9ССС-2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бли веерн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бли витые 12 зубье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вая пластмасс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ка для монтера КМ-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дору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вая металлическая с черен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бли с черен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бли веерные с черен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а с мет. косовищем "Косарь-М" №7-70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плер мебельный металлическийтип скобы№53 (4-8м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тыга с черен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ла полипропил.плоская с дер.руч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ла пластиковая с черен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к для мусора педа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бл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аллические 12 зубьев 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зина пластмассовая для бума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а руч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алюминиевая длина 5 мет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алюминиевая длина 10мет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стремянка L-1,7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м металлическ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вая алюминие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вок металлический для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вок пластмассовый для мус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овковая с черен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л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ренок (ручка) для лопа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вая оцинкова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штыковая с черенк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вая фане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убка для мытья посуды поролон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убка для мытья посуды металл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ч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ь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-стремянка L-2,0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шпо для цветов с поддон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стремянка L-1,5 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с платформ.KRAUSE STABILO VARIOКод 659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трехсекц Vira Rus 3x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стница с платформ.KRAUSE VARIO kompakt9ступеней max.раб.высота 4,1мАрт.АМ833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12T10:23:00Z</dcterms:modified>
  <cp:revision>96</cp:revision>
  <dc:subject/>
  <dc:title>Описание процесса проведения конкурсов</dc:title>
</cp:coreProperties>
</file>