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</w:t>
            </w:r>
            <w:r>
              <w:rPr>
                <w:lang w:val="en-US"/>
              </w:rPr>
              <w:t>55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2</w:t>
            </w:r>
            <w:r>
              <w:rPr/>
              <w:t>__» _____</w:t>
            </w:r>
            <w:r>
              <w:rPr>
                <w:lang w:val="en-US"/>
              </w:rPr>
              <w:t>11</w:t>
            </w:r>
            <w:r>
              <w:rPr/>
              <w:t>_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бел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2015г.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17"/>
        <w:gridCol w:w="2268"/>
        <w:gridCol w:w="4536"/>
        <w:gridCol w:w="709"/>
        <w:gridCol w:w="7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заседаний (конференцсто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. В двух исполнениях:  Selecta 750х5000х2000; </w:t>
            </w:r>
            <w:r>
              <w:rPr>
                <w:color w:val="000000"/>
                <w:lang w:val="en-US"/>
              </w:rPr>
              <w:t>DAVOS</w:t>
            </w:r>
            <w:r>
              <w:rPr>
                <w:color w:val="000000"/>
              </w:rPr>
              <w:t xml:space="preserve"> 750х8020х2000 /или аналогичное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комнаты отды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55-04 Диван ASPEN с мех. Reggie Bonded-Tobacco Размеры: 2200х1000х900 прес.кожа, 1155-01 Кресло ASPEN Reggie Bonded-Tobacco Размеры:1200х940х900 прес.кожа 2 шт., Стол журнальный СЖ-6 (раздвижной) венге, Венге Греденция. /или аналогич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"Colorado"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ля руководителя Soft Lux кожа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ля посет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шт.- Босс D-40 (кожа (черн.),ручки -дерево(полисандр); 55шт.- СН-850 (экокожа(черн),хром) /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ели для прием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а: «М</w:t>
            </w:r>
            <w:r>
              <w:rPr>
                <w:color w:val="000000"/>
                <w:lang w:val="en-US"/>
              </w:rPr>
              <w:t>ilano</w:t>
            </w:r>
            <w:r>
              <w:rPr>
                <w:color w:val="000000"/>
              </w:rPr>
              <w:t>» стол рабочий 750х1850х850, тумба подкатная с тремя ящиками, приставка подкатная, шкаф книжный 3 шт, шкаф гардеробный.  цвет – эбони. /или аналогичное</w:t>
            </w:r>
            <w:r>
              <w:rPr>
                <w:b/>
              </w:rPr>
              <w:t xml:space="preserve"> 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офисной мебели "Лидер"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бочий 740х2000х900, тумба подкатная с тремя ящиками, греденция, шкаф книжный 2000х800х440 2шт, шкаф гардеробный 2000х600х440, брифинг приставка (стол для переговоров) 740х2000х900, тумба многофунциональная 870х1300х440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ДИК 9005L кожа хром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фисной мебели "Selecta" Италия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исьменный 230 (NEW SC230.PAL), CANOVA/SELECTA Приставка под ( SE170.P), Греденция 4 двер (CANOVA MO014), Шкаф с отделением для одежды (LA214),тумба подкатная CS3, Столешница стола/пер. (Т1), Сектор 180гр стола/пер (Т3) 2 шт., Нога стола переговор. (Т4) 2 шт</w:t>
            </w:r>
            <w:r>
              <w:rPr>
                <w:b/>
              </w:rPr>
              <w:t xml:space="preserve"> 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руководителя DAVOS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S2310001 палисандр Стол письменный, DVS2350001 палисандр Шкаф для бумаг,DAVOS DVS2350201 палисандр Гардероб, DVS2370001 палисандр Стол для переговоров, DVS2340201   палисандр Креденция, DVS2330301 тумба подкатная с 3 ящиками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руководителя ПЕРРИ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 рабочий 740х2000х900, тумба подкатная с тремя ящиками, греденция, шкаф книжный 2000х800х440 2шт, шкаф гардеробный 2000х600х440, брифинг приставка (стол для переговоров) 740х2400х900, тумба многофунциональная 870х1300х440. Цвет – венге.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инет руководителя "6D" венге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нге Стол руководителя 6Д ТК-Н, Венге Брифинг- приставка 1200*800 ТК-Н, Венге Стол телефонный с баром ТК-Н, Тумба мобильная ДНП/Венге ТКН/, Венге Шкаф-колонка универс.1Д/6Д, Штанга выдвижная к шкафу-колонке, Венге Шкаф-универсальный  без кожи    1Д/6Д, Стекло тонированное (2 шт.) для шкафа СТИЛЬ М 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руководителя BORN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бочий 740х2000х900, тумба подкатная с тремя ящиками, греденция, шкаф книжный 2000х800х440 2шт, шкаф гардеробный 2000х600х440, брифинг приставка (стол для переговоров) 740х1600х900. Цвет – венге</w:t>
            </w:r>
            <w:r>
              <w:rPr>
                <w:b/>
              </w:rPr>
              <w:t xml:space="preserve"> 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руководителя ЦЕЗАРЬ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бочий 740х2000х900, тумба подкатная с тремя ящиками, греденция, шкаф книжный 2000х800х440 2шт, шкаф гардеробный 2000х600х440, брифинг приставка, тумба многофунциональная 870х1300х440. Толедо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для заседаний с пюпитр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для конференц-зала "Лидер", мобильное, с возможностью крепления к полу. Изготавливается на едином металлическом каркасе из коробчатого профиля секциями по 2,3,4 места, каркас опирается на 4 пластиковые ножки. Высота 95 см, ширина по осям подлокотников 52 см, общая глубина 71 см. Комплектуется импортным пюпитром. Секция из 6 кресел - 16шт; секция из 4 кресел - 4шт.;секция из 3 кресел - 2шт., секция из 2 кресел-6шт. ткань, цвет – серый. /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резидиума Diamo 200х800х750 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а: «37» размер: 2000*1000*750 ЛДСП (столешница - 22мм, опоры.перекладины - 18мм); цвет - венге. /или аналогичное</w:t>
            </w:r>
            <w:r>
              <w:rPr>
                <w:b/>
              </w:rPr>
              <w:t xml:space="preserve"> . 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буна конфер. зала Diamo 650х560х1170</w:t>
            </w:r>
            <w:r>
              <w:rPr>
                <w:color w:val="000000"/>
              </w:rPr>
              <w:t>/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а: «37» ЛДСП, цвет венге. /или аналогичное </w:t>
            </w:r>
            <w:r>
              <w:rPr>
                <w:b/>
              </w:rPr>
              <w:t>В цену входит стоимость сборки силами Поста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2-х секц. ШО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-2 метал. 500х500х2000 (1800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1100х7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ешница ламинированная фанера (темн.), каркас и ножки крашенный мета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на металлокарка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л для офисных столовых, кафе "Ланч", серебристый каркас, кожзаменитель коричневый глянец.</w:t>
            </w:r>
            <w:r>
              <w:rPr>
                <w:color w:val="000000"/>
              </w:rPr>
              <w:t xml:space="preserve"> /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 2000х8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о, цвет – венг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1200х6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ное ДСП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500х500х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stsafe (Россия) D-9 G   выс. 680мм х 470 мм ширина х глубина 350мм /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-тумба с дверцами купе СТ-2/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 атэ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900х600х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ное Д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7:00Z</dcterms:created>
  <dc:creator>ZhigarevSA</dc:creator>
  <dc:description/>
  <cp:keywords/>
  <dc:language>en-US</dc:language>
  <cp:lastModifiedBy>Светлана Владимировна Морозова</cp:lastModifiedBy>
  <cp:lastPrinted>2014-11-11T13:57:00Z</cp:lastPrinted>
  <dcterms:modified xsi:type="dcterms:W3CDTF">2014-11-12T09:36:00Z</dcterms:modified>
  <cp:revision>5</cp:revision>
  <dc:subject/>
  <dc:title>Описание процесса проведения конкурсов</dc:title>
</cp:coreProperties>
</file>