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54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2</w:t>
            </w:r>
            <w:r>
              <w:rPr/>
              <w:t>_» ___</w:t>
            </w:r>
            <w:r>
              <w:rPr>
                <w:lang w:val="en-US"/>
              </w:rPr>
              <w:t>11</w:t>
            </w:r>
            <w:r>
              <w:rPr/>
              <w:t>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Рукава буровые и резинотехническ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март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2"/>
        <w:gridCol w:w="3429"/>
        <w:gridCol w:w="2524"/>
        <w:gridCol w:w="851"/>
        <w:gridCol w:w="136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1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буровой 68х50х250 для БРС-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комплекте с БРС-2, длина 5 мет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1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буровой 68х50х250 для БРС-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комплекте с БРС-2, длина 10 мет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1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буровой 68х50х250 для БРС-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комплекте с БРС-2, длина 18 мет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56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буровой 68х50х345 с БРС-2 18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В комплекте с БР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4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ланг поливоч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Шланг поливочный ПВХ 3/4", диаметр 25мм, армированный, усиленный Palisad </w:t>
            </w:r>
            <w:r>
              <w:rPr>
                <w:rFonts w:cs="Arial" w:ascii="Arial" w:hAnsi="Arial"/>
                <w:sz w:val="18"/>
                <w:szCs w:val="18"/>
              </w:rPr>
              <w:t>трехслойный шланг;  армированный корд; выдерживает давление 13 бар;                           диапазон рабочих темп. от –5 до +65 °С;          безопасен для окружающей среды; совместим со всеми элементами системы полива PALISAD и PALISAD Lux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0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РВД 50мм-25МПа-4000мм с БРС2"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3647-029-27005283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0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кислородный Ш-9,0-2,0-Х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9356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пропановый 1-9,0-0,63-Х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9356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6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дюритовый 0,7МПА D-16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005-6016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8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дюритовый 0,7МПА D-30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005-6016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9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МБС со спиралью Б-1-10 D-50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38.605.14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но-всасыв.В-II-10 D-50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398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18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но-всасыв.(гофрированны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Б,давл.1Мпа D-25мм ГОСТ 5398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3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но-всасыв.(гофрированны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Б,давл.1Мпа D-100мм ГОСТ 5398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3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но-всасыв.(гофрированны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Б,давл.1Мпа D-75мм ГОСТ 5398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4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.с текстил.каркасо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ПАР-2,D-25мм  ГОСТ 18698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4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.с текстил.каркасо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ПАР-2,D-32мм  ГОСТ 18698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9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напор.с текстил.каркасо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В,давл.1МПа,D-32мм ГОСТ 18698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0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кислородный Ш-9,0-2,0-Х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9356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ав пропановый 1-9,0-0,63-Х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9356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4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0-29T17:38:00Z</cp:lastPrinted>
  <dcterms:modified xsi:type="dcterms:W3CDTF">2014-11-12T09:05:00Z</dcterms:modified>
  <cp:revision>15</cp:revision>
  <dc:subject/>
  <dc:title>Описание процесса проведения конкурсов</dc:title>
</cp:coreProperties>
</file>