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eastAsia="Arial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3195</wp:posOffset>
                </wp:positionH>
                <wp:positionV relativeFrom="paragraph">
                  <wp:posOffset>102870</wp:posOffset>
                </wp:positionV>
                <wp:extent cx="285750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 10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договору № ________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_________________________________</w:t>
                            </w:r>
                          </w:p>
                        </w:txbxContent>
                      </wps:txbx>
                      <wps:bodyPr anchor="t" lIns="27305" tIns="273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pt;height:50.4pt;mso-wrap-distance-left:9.05pt;mso-wrap-distance-right:9.05pt;mso-wrap-distance-top:0pt;mso-wrap-distance-bottom:0pt;margin-top:8.1pt;mso-position-vertical-relative:text;margin-left:312.85pt;mso-position-horizontal-relative:text">
                <v:textbox inset="0.0298611111111111in,0.0298611111111111in,0in,0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Приложение №  10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к договору № ______________________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т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ЗАКАЗЧИК:</w:t>
        <w:tab/>
        <w:tab/>
        <w:t xml:space="preserve">       _________________________                                                     «___» __________ 20 _  г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СКВАЖИНА №</w:t>
        <w:tab/>
        <w:t xml:space="preserve">       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СТ №</w:t>
        <w:tab/>
        <w:tab/>
        <w:t xml:space="preserve">       _________________________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b/>
          <w:bCs/>
          <w:sz w:val="22"/>
          <w:szCs w:val="22"/>
        </w:rPr>
        <w:t>МЕСТОРОЖДЕНИЕ:</w:t>
      </w:r>
      <w:r>
        <w:rPr>
          <w:b/>
          <w:bCs/>
          <w:sz w:val="22"/>
          <w:szCs w:val="22"/>
          <w:lang w:val="en-US"/>
        </w:rPr>
        <w:t xml:space="preserve">  </w:t>
      </w:r>
      <w:r>
        <w:rPr>
          <w:b/>
          <w:bCs/>
          <w:sz w:val="22"/>
          <w:szCs w:val="22"/>
        </w:rPr>
        <w:t xml:space="preserve">   _____________________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</w:t>
      </w:r>
    </w:p>
    <w:p>
      <w:pPr>
        <w:pStyle w:val="Heading"/>
        <w:rPr/>
      </w:pPr>
      <w:r>
        <w:rPr/>
        <w:t>НА ПОДГОТОВКУ СКВАЖИНЫ К СПУСКУ И ЦЕМЕНТИРОВАНИЮ Э/КОЛОННЫ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47" w:hRule="atLeast"/>
        </w:trPr>
        <w:tc>
          <w:tcPr>
            <w:tcW w:w="10620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бой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_____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м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правление</w:t>
            </w:r>
            <w:r>
              <w:rPr>
                <w:rFonts w:cs="Times New Roman" w:ascii="Times New Roman" w:hAnsi="Times New Roman"/>
              </w:rPr>
              <w:t>:      диаметр 324 мм,    глубина спуска: _____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м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дуктор</w:t>
            </w:r>
            <w:r>
              <w:rPr>
                <w:rFonts w:cs="Times New Roman" w:ascii="Times New Roman" w:hAnsi="Times New Roman"/>
              </w:rPr>
              <w:t xml:space="preserve">:           диаметр 245 мм,    глубина спуска: _____ </w:t>
            </w:r>
            <w:r>
              <w:rPr>
                <w:rFonts w:cs="Times New Roman" w:ascii="Times New Roman" w:hAnsi="Times New Roman"/>
                <w:b/>
                <w:bCs/>
              </w:rPr>
              <w:t>м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мещение вертикали на кровлю пласта</w:t>
            </w:r>
            <w:r>
              <w:rPr>
                <w:rFonts w:cs="Times New Roman" w:ascii="Times New Roman" w:hAnsi="Times New Roman"/>
              </w:rPr>
              <w:t xml:space="preserve">: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_____ м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ьная интенсивность искривления: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= _____ град.</w:t>
            </w:r>
            <w:r>
              <w:rPr>
                <w:rFonts w:cs="Times New Roman" w:ascii="Times New Roman" w:hAnsi="Times New Roman"/>
              </w:rPr>
              <w:t xml:space="preserve"> на глубине </w:t>
            </w:r>
            <w:r>
              <w:rPr>
                <w:rFonts w:cs="Times New Roman" w:ascii="Times New Roman" w:hAnsi="Times New Roman"/>
                <w:b/>
                <w:bCs/>
              </w:rPr>
              <w:t>_____ м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аксимальный зенитный угол: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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= _____ град. </w:t>
            </w:r>
            <w:r>
              <w:rPr>
                <w:rFonts w:cs="Times New Roman" w:ascii="Times New Roman" w:hAnsi="Times New Roman"/>
              </w:rPr>
              <w:t>на глубине _____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стовое давление</w:t>
            </w:r>
            <w:r>
              <w:rPr>
                <w:rFonts w:cs="Times New Roman" w:ascii="Times New Roman" w:hAnsi="Times New Roman"/>
              </w:rPr>
              <w:t>:                                                   _____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г/с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на глубине _____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м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Интервал продуктивного пласта</w:t>
            </w:r>
            <w:r>
              <w:rPr>
                <w:rFonts w:cs="Times New Roman" w:ascii="Times New Roman" w:hAnsi="Times New Roman"/>
              </w:rPr>
              <w:t>:                              _____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м.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Объем бурового раствора</w:t>
            </w:r>
            <w:r>
              <w:rPr>
                <w:rFonts w:cs="Times New Roman" w:ascii="Times New Roman" w:hAnsi="Times New Roman"/>
                <w:sz w:val="18"/>
                <w:lang w:val="es-AR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_____  м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.</w:t>
            </w:r>
          </w:p>
        </w:tc>
      </w:tr>
      <w:tr>
        <w:trPr>
          <w:trHeight w:val="357" w:hRule="atLeast"/>
        </w:trPr>
        <w:tc>
          <w:tcPr>
            <w:tcW w:w="10620" w:type="dxa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0320</wp:posOffset>
                      </wp:positionV>
                      <wp:extent cx="6557010" cy="1282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7010" cy="1282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15"/>
                                    <w:gridCol w:w="974"/>
                                    <w:gridCol w:w="975"/>
                                    <w:gridCol w:w="974"/>
                                    <w:gridCol w:w="975"/>
                                    <w:gridCol w:w="974"/>
                                    <w:gridCol w:w="990"/>
                                    <w:gridCol w:w="974"/>
                                    <w:gridCol w:w="975"/>
                                  </w:tblGrid>
                                  <w:tr>
                                    <w:trPr>
                                      <w:trHeight w:val="1074" w:hRule="atLeast"/>
                                      <w:cantSplit w:val="true"/>
                                    </w:trPr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Cs w:val="fals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 w:val="false"/>
                                            <w:sz w:val="18"/>
                                          </w:rPr>
                                          <w:t xml:space="preserve">Параметры 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 w:val="false"/>
                                            <w:sz w:val="18"/>
                                          </w:rPr>
                                          <w:t>бурового раств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  <w:t>Уд. вес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  <w:t xml:space="preserve">на входе,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 w:val="false"/>
                                            <w:sz w:val="18"/>
                                          </w:rPr>
                                          <w:t>г/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 w:val="false"/>
                                            <w:sz w:val="18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  <w:t xml:space="preserve">Уд. вес 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  <w:t xml:space="preserve">на выходе,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 w:val="false"/>
                                            <w:sz w:val="18"/>
                                          </w:rPr>
                                          <w:t>г/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 w:val="false"/>
                                            <w:sz w:val="18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  <w:t xml:space="preserve">Условная вязкость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 w:val="false"/>
                                            <w:sz w:val="18"/>
                                          </w:rPr>
                                          <w:t>се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  <w:t xml:space="preserve">Фильтрация, 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 w:val="false"/>
                                            <w:sz w:val="18"/>
                                          </w:rPr>
                                          <w:t>с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 w:val="false"/>
                                            <w:sz w:val="18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 w:val="false"/>
                                            <w:sz w:val="18"/>
                                          </w:rPr>
                                          <w:t>/30 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  <w:t>р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  <w:t>Толщина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  <w:t xml:space="preserve">корки, 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bCs w:val="fals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 w:val="false"/>
                                            <w:sz w:val="18"/>
                                          </w:rPr>
                                          <w:t>м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  <w:t xml:space="preserve">СНС, 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bCs w:val="fals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 w:val="false"/>
                                            <w:sz w:val="18"/>
                                          </w:rPr>
                                          <w:t>10/10  д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18"/>
                                          </w:rPr>
                                          <w:t xml:space="preserve">Песок, 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bCs w:val="false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 w:val="false"/>
                                            <w:sz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  <w:t>Требование ГТ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18"/>
                                            <w:szCs w:val="18"/>
                                          </w:rPr>
                                          <w:t xml:space="preserve">Фактически замеренны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uto" w:line="288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  <w:t>Диаграмма станции Г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snapToGrid w:val="false"/>
                                          <w:spacing w:lineRule="auto" w:line="288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6.3pt;height:101pt;mso-wrap-distance-left:9pt;mso-wrap-distance-right:0pt;mso-wrap-distance-top:0pt;mso-wrap-distance-bottom:0pt;margin-top:1.6pt;mso-position-vertical-relative:text;margin-left:3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5"/>
                              <w:gridCol w:w="974"/>
                              <w:gridCol w:w="975"/>
                              <w:gridCol w:w="974"/>
                              <w:gridCol w:w="975"/>
                              <w:gridCol w:w="974"/>
                              <w:gridCol w:w="990"/>
                              <w:gridCol w:w="974"/>
                              <w:gridCol w:w="975"/>
                            </w:tblGrid>
                            <w:tr>
                              <w:trPr>
                                <w:trHeight w:val="1074" w:hRule="atLeast"/>
                                <w:cantSplit w:val="true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18"/>
                                    </w:rPr>
                                    <w:t xml:space="preserve">Параметры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18"/>
                                    </w:rPr>
                                    <w:t>бурового раствора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288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</w:rPr>
                                    <w:t>Уд. вес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88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на входе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bCs w:val="false"/>
                                      <w:sz w:val="18"/>
                                    </w:rPr>
                                    <w:t>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18"/>
                                    </w:rPr>
                                    <w:t>г/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288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Уд. вес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88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на выходе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bCs w:val="false"/>
                                      <w:sz w:val="18"/>
                                    </w:rPr>
                                    <w:t>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18"/>
                                    </w:rPr>
                                    <w:t>г/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288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Условная вязкость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18"/>
                                    </w:rPr>
                                    <w:t>сек.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288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Фильтрация,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88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18"/>
                                    </w:rPr>
                                    <w:t>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18"/>
                                    </w:rPr>
                                    <w:t>/30 мин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288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</w:rPr>
                                    <w:t>рН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288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</w:rPr>
                                    <w:t>Толщина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88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корки,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88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18"/>
                                    </w:rPr>
                                    <w:t>мм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288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СНС,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88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18"/>
                                    </w:rPr>
                                    <w:t>10/10  дПа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288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Песок,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88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288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  <w:t>Требование ГТН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288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 xml:space="preserve">Фактически замеренные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288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  <w:t>Диаграмма станции ГТИ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8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062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</w:tr>
    </w:tbl>
    <w:p>
      <w:pPr>
        <w:pStyle w:val="Heading"/>
        <w:spacing w:lineRule="auto" w:line="288"/>
        <w:jc w:val="both"/>
        <w:rPr/>
      </w:pPr>
      <w:r>
        <w:rPr>
          <w:rFonts w:cs="Times New Roman" w:ascii="Times New Roman" w:hAnsi="Times New Roman"/>
          <w:color w:val="FF0000"/>
          <w:sz w:val="20"/>
        </w:rPr>
        <w:t>ВНИМАНИЕ! Контрольную пробу бур раствора для вывоза в лабораторию отбирать из рабочей ем</w:t>
      </w:r>
      <w:r>
        <w:rPr/>
        <w:t>кости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421"/>
        <w:gridCol w:w="3060"/>
        <w:gridCol w:w="2160"/>
      </w:tblGrid>
      <w:tr>
        <w:trPr>
          <w:trHeight w:val="315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ительные операции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оп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прове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чания</w:t>
            </w:r>
          </w:p>
        </w:tc>
      </w:tr>
      <w:tr>
        <w:trPr>
          <w:trHeight w:val="1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Центровка выш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Проверка бурового оборуд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38.6pt;margin-top:-242.4pt;width:522pt;height:164.2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 opacity="0.03"/>
                  <v:stroke color="silver" weight="9360" joinstyle="miter" endcap="flat"/>
                  <w10:wrap type="none"/>
                </v:shape>
              </w:pic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Шаблонировка ствола скважи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Промывки скважины при шаблониро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Соблюдение скорости спуска при шаблониро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еобходимых материалов и оборудования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атериа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Обсадные тру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Допускной патруб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Стро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Шаблоны для обсадных т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Смазка для резьбовых соеди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Башм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7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Обратный клап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Центрато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имреаген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"/>
        <w:spacing w:lineRule="auto" w:line="288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</w:rPr>
        <w:t xml:space="preserve">ВЫЯВЛЕННЫЕ  НАРУШЕНИЯ 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__________________________________________________________________________________________________________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Супервайзер                       _____________________                      _________________                      _______________________ 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Буровой мастер                  _____________________                      _________________                      _______________________ 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Инженер по растворам      _____________________                      _________________                      _______________________                   Оператор станции ГТИ      _____________________                      _________________                      _______________________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sectPr>
      <w:type w:val="nextPage"/>
      <w:pgSz w:w="11906" w:h="16838"/>
      <w:pgMar w:left="851" w:right="3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557" w:leader="none"/>
      </w:tabs>
      <w:suppressAutoHyphens w:val="true"/>
      <w:autoSpaceDE w:val="false"/>
      <w:ind w:left="1276" w:hanging="0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39:00Z</dcterms:created>
  <dc:creator>KambulovEU</dc:creator>
  <dc:description/>
  <cp:keywords/>
  <dc:language>en-US</dc:language>
  <cp:lastModifiedBy>Александр Леонидович Трусов</cp:lastModifiedBy>
  <cp:lastPrinted>2014-07-16T15:32:00Z</cp:lastPrinted>
  <dcterms:modified xsi:type="dcterms:W3CDTF">2014-10-27T10:32:00Z</dcterms:modified>
  <cp:revision>12</cp:revision>
  <dc:subject/>
  <dc:title>АКТ</dc:title>
</cp:coreProperties>
</file>