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7"/>
      </w:tblGrid>
      <w:tr>
        <w:trPr>
          <w:trHeight w:val="707" w:hRule="atLeast"/>
          <w:cantSplit w:val="true"/>
        </w:trPr>
        <w:tc>
          <w:tcPr>
            <w:tcW w:w="1024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</w:t>
            </w:r>
            <w:r>
              <w:rPr>
                <w:sz w:val="22"/>
                <w:szCs w:val="22"/>
                <w:highlight w:val="lightGray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highlight w:val="lightGray"/>
              </w:rPr>
              <w:t>______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highlight w:val="lightGray"/>
              </w:rPr>
              <w:t>____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отношений при выполнении геофизических исследований скважин (ГИ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ом углерод-кислородного каротаж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Настоящий регламент предназначен для регулирования отношений между Заказчиком и Подрядчиком при выполнении геофизических исследований скважин (ГИС) методом углерод-кислородного каротажа на месторождениях Заказчик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я данного Регламента распространяются на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– ОАО «СН-МНГ» и его структурные подразделения, а также подрядные организации, выполняющие для Заказчика геофизические исследования скважин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одрядчика </w:t>
      </w:r>
      <w:r>
        <w:rPr>
          <w:sz w:val="22"/>
          <w:szCs w:val="22"/>
        </w:rPr>
        <w:t>–</w:t>
      </w:r>
      <w:r>
        <w:rPr>
          <w:sz w:val="22"/>
          <w:szCs w:val="22"/>
          <w:highlight w:val="lightGray"/>
        </w:rPr>
        <w:t>«__________»</w:t>
      </w:r>
      <w:r>
        <w:rPr>
          <w:sz w:val="22"/>
          <w:szCs w:val="22"/>
        </w:rPr>
        <w:t>, выполняющий ГИС согласно договору, заключенному с Заказчиком, а также привлекаемых им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ФОРМЛЕНИЯ ЗАЯВОК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Заказчик  в 10-дневный срок после заключения Договора представляет Подрядчику подписанный руководителем и заверенный печатью организации Список должностных лиц, имеющих право подачи заявок на проведение ГИС, их переноса или отмены и Список телефонных номеров факсов и адресов электронной почты ОАО «Славнефть-Мегионнефтегаз», с которых будут подаваться заявки на производство ГИС (Приложение З к настоящему Регламенту)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явки на производство ГИС оформляются Заказчиком по установленной Подрядчиком форме (Приложения А, Б к настоящему Регламенту) с указанием расстояния до скважины и  передаются Подрядчику по телефону или факсу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 Заявки на производство ГИС принимаются диспетчерской службой Подрядчика с телефонных номеров факсов Заказчика ежедневно, включая выходные и праздничные дни  с 06.00 до 16.00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5. Заявки на инклинометрические замеры принимаются не менее чем за 12 часов до начала рабо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6. Заказчик обязан распределять заявки равномерно в течение суток. Количество заявок на ночное время не должно превышать 35% от общего количества поданных заяв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7. Заявки на аварийные работы (прихват бурового инструмента, потеря циркуляции)  подаются без ограничения времени,  но не ранее чем за 6 часов до начала работ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8. Заказчик  должен подтвердить по телефону готовность скважины к проведению ГИС или сделать перенос заявки, а также внести изменения интервалов перфорации не позже чем:</w:t>
      </w:r>
    </w:p>
    <w:p>
      <w:pPr>
        <w:pStyle w:val="21"/>
        <w:ind w:firstLine="113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4 часа     - при расстоянии до объекта до 15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6 часов   - при расстоянии до объекта от 150 до 20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8 часов   - при расстоянии до объекта свыше 2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0 часов - при расстоянии до объекта 300-4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12 часов - при расстоянии до объекта 400 -5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4 часов - при расстоянии до объекта 500 – 6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6 часов - при расстоянии до объекта 600-700 км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Cs w:val="22"/>
        </w:rPr>
        <w:t xml:space="preserve">2.9. Если в течение указанных выше сроков уточнение времени и подтверждение готовности скважины не последует, то заявка считается отмененной. 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color w:val="FF00FF"/>
          <w:szCs w:val="22"/>
        </w:rPr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0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Cs/>
          <w:iCs/>
          <w:szCs w:val="22"/>
        </w:rPr>
        <w:t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п.2.4.-2.6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Количество партий, выделяемых Подрядчиком на выполнение ГИС в сутки, определяется исходя из представленных Заказчиком объемов работ на текущий месяц (согласно п. 4.1 Договора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2. В случае, когда суточное количество поданных Заказчиком заявок превышает количество выделенных Подрядчиком производственных партий, Подрядчик согласовывает с Заказчиком очередность их выполнения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>. При отмене заявки Заказчиком допускается переориентация партии на выполнение другой заявки, если вид исследований, время начала и объем работ соответствуют первоначально заявленным.</w:t>
      </w:r>
    </w:p>
    <w:p>
      <w:pPr>
        <w:pStyle w:val="21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</w:rPr>
        <w:t>. В случае неподготовленности Заказчиком скважины к проведению работ после выезда партии, повторная заявка на эту скважину принимается Подрядчикам в общем порядке. Холостой проезд оформляется двухсторонним актом с указанием причин неподготовленности скважины.</w:t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 НА СКВАЖИ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 Заказчик обязан обеспечить, а Подрядчик проверить подготовку скважины для информативного, качественного, безопасного и безаварийного проведения ГИС в соответствии с типовыми условиями, изложенными в ”Правилах безопасности в нефтяной и газовой промышленности (ПБ НГП)”, “Правилах геофизических исследований и работ в нефтяных и газовых скважинах (ПГИРС)”, составить и подписать Акт готовности  скважины к ГИС (Приложение В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2. В случае невозможности подготовить скважину в соответствии требованиями п.3.1. настоящего Регламента, а также при выполнении специальных работ, ГИС выполняются по разовым проектам, разработанным Заказчиком и согласованным с Подрядчиком, с принятием мер по обеспечению безопасности и безаварийности работ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3. На период проведения ГИС Заказчик обязан обеспечить присутствие ответственного представителя Заказчика, имеющего право подписи всех документов, которые составляются на скважине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4. При отсутствии подъездных путей к скважине, Заказчик выделяет транспортные средства для доставки к скважине и обратно геофизической техники, оборудования, аппаратуры, материалов и людей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5. При базировании партий Подрядчика на скважине предоставлять Подрядчику помещение с коммунальными услугами, охраняемую стоянку для спецтехники, а также обеспечивать заправку спецтехники Подрядчика горюче-смазочными материалами за счет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При проведении ГИС на отдаленных объектах (свыше 200 км) Заказчик производит заправку спецтехники Подрядчика на своих АЗС по ведомостям Подрядчика за счет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6. Заказчик в случае необходимости обеспечивает Подрядчика необходимой спецтехникой (ППУ и др.) на весь период работы на скважине геофизической партии без переры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7. При необходимости Заказчик предоставляет Подрядчику линию связи для передачи геофизической информации в КИП Подрядчика или  канал спутниковой связи за счет Подрядчика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8. Работники буровой бригады (бригады освоения, КРС) должны обеспечивать, по указанию начальника партии (отряда), проведение вспомогательных работ, связанных с разгрузкой,  погрузкой  и  перемещением  геофизического  оборудования  в  пределах  скважины,  а  также  проведением  скважинных  операций.  Привлечение  работников  Заказчика  к  работам,  указанным  выше,  допускается  лишь  при  необходимости  использования  оборудования  буровой  установки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3.9. При низких температурных режимах воздуха (указанных в постановлении губернатора ХМАО) работы производятся по согласованному с Заказчиком план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0. По окончании работ начальник производственной партии Подрядчика записывает в буровой (вахтовый) журнал следующие предварительные данные, согласно выполненного комплекса ГИРС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 скважины, искусственный заб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подвески НК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/>
      </w:pPr>
      <w:r>
        <w:rPr>
          <w:sz w:val="22"/>
          <w:szCs w:val="22"/>
        </w:rPr>
        <w:t>отметки о выполненных работах в соответствии с заявленным объем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ное давл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езультатах отбивки интервала перфорации локатором муф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установки пакера, истинные глубины репер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прикладывает бумажные копии каротажных диаграм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1. Обо всех происшедших на скважине оставлениях и авариях, независимо от их характера, составляется двухсторонний акт (при ПРС КРС – 3-х сторонний акт). Акт подписывается начальником партии, мастером (бурильщиком) бригады и ответственным представителем Заказчика. В 3-х дневный срок, с момента оставления или аварии, создается двухсторонняя комиссия для определения виновной стороны. Комиссия создается по инициативе любой из сторо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2. По окончанию работ ответственным представителем Заказчика подписывается оформленный Подрядчиком в двух экземплярах Акт-наряд (Приложение Г) к настоящему Регламенту) с указанием в примечании наличия других актов, если таковые были составлены. При отсутствии в акт-наряде информации о составлении других актов, последние считаются недействительным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13. Подпись ответственного представителя Заказчика должна быть завере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чатью (штампом) Заказчика на месте производства рабо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ЛОГО-ГЕОФИЗИЧЕСКАЯ ОТЧЕТ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1. Содержание документов геофизической отчетности регламентируется стандартами на представление заключений и требованиями Заказчика, которые должны быть оформлены в виде Технологических требований, Технических заданий или прочих регламентирующих документов и содержать подробные сведения о форматах цифровых данных, мнемониках, составе, формах представления и количестве копий диаграммного матери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ри изменении в процессе выполнения Договора требований Заказчика к оформлению документов геофизической отчетности допускается изменение стоимости интерпретационных работ в соответствии пунктом 4.5. Договора, если для соблюдения новых  требований Заказчика Подрядчик вынужден нести дополнительные затраты, связанные с увеличением норм расходных материалов, приобретением или модификацией программных продуктов, методическими исследованиями и экспертными услугами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3. 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 (с момента доставки материалов геофизических исследований на базу):</w:t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исследований при КРС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8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И к настоящему Регламенту) по определению: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бойного давления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идродинамических параметров пластов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ложения оборудования и искусственного забоя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>16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И к настоящему Регламент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колонных перетоков жидкости и газа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я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, ВНК, текущего насыщения по одному объекту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24 часа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31"/>
        <w:rPr/>
      </w:pPr>
      <w:r>
        <w:rPr>
          <w:rFonts w:cs="Times New Roman" w:ascii="Times New Roman" w:hAnsi="Times New Roman"/>
          <w:sz w:val="22"/>
          <w:szCs w:val="22"/>
        </w:rPr>
        <w:t>А) Окончательное заключение  на бумажном и электронном носителях (оформленное в соответствии с техническими требованиями к цифровому материалу геофизических исследований скважин Заказчика (Приложение № 9 к Договор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ей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 и заколонных перетоков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 и загазованности заколонного пространства;</w:t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рафические материалы на бумажных и электронных носителях.</w:t>
      </w:r>
    </w:p>
    <w:p>
      <w:pPr>
        <w:pStyle w:val="31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48 часов </w:t>
      </w:r>
      <w:r>
        <w:rPr>
          <w:rFonts w:cs="Times New Roman" w:ascii="Times New Roman" w:hAnsi="Times New Roman"/>
          <w:sz w:val="22"/>
          <w:szCs w:val="22"/>
        </w:rPr>
        <w:t>–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цементирова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лючение по текущему насыщению разреза по данным ИННК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афические материалы на бумажных и электронных носителях</w:t>
      </w:r>
    </w:p>
    <w:p>
      <w:pPr>
        <w:pStyle w:val="31"/>
        <w:rPr/>
      </w:pPr>
      <w:r>
        <w:rPr>
          <w:rFonts w:cs="Times New Roman" w:ascii="Times New Roman" w:hAnsi="Times New Roman"/>
          <w:b/>
          <w:sz w:val="22"/>
          <w:szCs w:val="22"/>
        </w:rPr>
        <w:t>Для исследований при контроле за разработкой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е позднее чем через 48 часов - заключения и графические материалы по всем видам исследований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3.1. Подрядчик выдает Заказчику весь выполненный комплекс ГИС, инклинометрию и заключения по выполненному комплексу (в попластовом и поточечном виде), дополнительно к твердой копии, в цифровом виде в соответствии с техническими требованиями к цифровому материалу геофизических исследований скважин Заказчика (Приложение №9 к Договору)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3.2. Ежедневно предоставлять сводки по выполненным работам, а также ежемесячно, не позднее 3 числа месяца, следующего за отчетным, представлять Заказчику отчет о выполненных работах, содержащие следующую информацию: дата замера, № скважины, куст, месторождение, цель исследования, краткие результаты исследования. Ежеквартально, не позднее 5 числа месяца, являющегося началом следующего квартала - предоставлять информацию в электронном виде и на бумажных носителях в двух экземплярах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4.4. Претензии со стороны Заказчика о не соответствии выданных результатов ГИРС требованиям к документам геофизической отчетности  принимаются интерпретационной службой Подрядчика в течение трех суток с момента передачи результатов интерпретации. 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Претензии, оформленные в письменном виде за подписью ответственного представителя (специалиста геологической службы) Заказчика, передаются только в руки ответственного специалиста интерпретационной службы Подрядчика, который должен расписаться в получении претензии в сопроводительном документе Заказчика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 </w:t>
      </w:r>
      <w:r>
        <w:rPr>
          <w:rStyle w:val="FontStyle16"/>
          <w:rFonts w:cs="Times New Roman" w:ascii="Times New Roman" w:hAnsi="Times New Roman"/>
          <w:sz w:val="22"/>
          <w:szCs w:val="22"/>
        </w:rPr>
        <w:t>В случае нарушения Подрядчиком сроков предоставления отчетности (п.4.3. Регламента) Заказчик вправе предъявить пени в размере 1% от стоимости скважино-операции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6. В срок не более одних суток (не считая выходных дней) с момента поступления претензии Подрядчик аргументировано обосновывает результаты интерпретации или переделывает их с учетом характера претензии. В последнем случае все копии ранее выданных материалов ГИРС подлежат изъятию из мест хранения Заказчика и возврату в интерпретационную службу Подрядчика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Факт переделки результатов интерпретации отражается «Справкой о повторной выдаче документов геофизической отчетности» за подписью ответственного представителя (специалиста интерпретационной службы)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7. Решение спорных вопросов, не урегулированных изложенной выше процедурой, разрешается в соответствии с разделом 14 Договора.</w:t>
      </w:r>
    </w:p>
    <w:p>
      <w:pPr>
        <w:pStyle w:val="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ПРЕДСТАВЛЕНИЯ ФИНАНСОВ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5.1. Подрядчик подекадно представляет Заказчику следующие платежны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1. Вторые экземпляры подписанных актов-нарядов (Приложение Г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2. Справку о выполненных работах, составленную на основании подписанных Заказчиком актов-нарядов - в 2-х экземпляр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3. Акт приемки выполненных работ (приложение Д к настоящему Регламенту) – в 4-х экземплярах;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1.4. Счет-фактуру на оплату выполненных работ в 4-х экземпляр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Все другие документы, оформляемые по требованию Заказчика и не имеющие отношения к платежным документам, представляются Подрядчиком за дополнительную пла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В случае претензий Заказчика к качеству выполненных работ или несогласия с суммами выставленных Подрядчиком счетов Заказчик обязан в пятидневный срок, не включая выходных, с момента получения Акта приемки выполненных работ письменно уведомить Подрядчика об этом и аргументировано обосновать свои претензии. Если претензии Заказчика не были предъявлены Подрядчику в установленный срок, счета считаются принятыми и подлежат оплате в установленные сроки согласно п.5.4. Договора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5.4. Если претензии были предъявлены, Подрядчик обязан в течение 3-х рабочих дней с момента получения претензий, поданных в соответствии с п. 4.4 настоящего Регламента, урегулировать их,  в том числе, в случае необходимости, внести соответствующие изменения в выданные результаты ГИС, Акт приемки выполненных работ и счет- фактуру, в соответствии с принятыми Заказчиком объемами ГИС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ные объемы ГИС, которые не приняты Заказчиком в текущем месяце, предъявляются к оплате в следующем за отчетным месяце, после урегулирования разногласий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6. Заказчик обязан в срок не более 5(пяти) рабочих дней с момента получения подписать Акт приемки выполненного объема работ и оплатить Работы Подрядчика в соответствии с          разделом 5 Договора на производство ГИС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риложения к Регламенту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А – Заявка на проведение ГИС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Б – на проведение геофизических исследований в действующих скважинах и при капитальном ремонте скважинах;</w:t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– Акт о готовности эксплуатационной скважины к проведению геофизических исследований (ГИС);</w:t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Г – Акт-наряд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Д – Акт выполненных работ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Е - Список телефонных номеров факсов и адресов электронной почты ОАО «СН-МНГ», с которых будут подаваться заявки на производство ГИС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Ж – Список телефонных номеров факсов и адресов электронной почты ОАО «СН-МНГ».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342"/>
        <w:gridCol w:w="4734"/>
      </w:tblGrid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____________________________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ядчика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) 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 </w:t>
            </w: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 </w:t>
            </w: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  <w:t xml:space="preserve">                 </w:t>
            </w:r>
            <w:r>
              <w:rPr>
                <w:b/>
                <w:color w:val="A6A6A6"/>
                <w:sz w:val="22"/>
                <w:szCs w:val="22"/>
              </w:rPr>
              <w:t>М.П.</w:t>
            </w:r>
          </w:p>
        </w:tc>
        <w:tc>
          <w:tcPr>
            <w:tcW w:w="342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</w:r>
          </w:p>
        </w:tc>
        <w:tc>
          <w:tcPr>
            <w:tcW w:w="4734" w:type="dxa"/>
            <w:tcBorders/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100"/>
              <w:jc w:val="both"/>
              <w:rPr>
                <w:color w:val="A6A6A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A6A6A6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Регламент взаимоотношен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9:00Z</dcterms:created>
  <dc:creator>НвНГФ</dc:creator>
  <dc:description/>
  <cp:keywords/>
  <dc:language>en-US</dc:language>
  <cp:lastModifiedBy>Наталья Васильевна Хромова</cp:lastModifiedBy>
  <cp:lastPrinted>2013-08-20T08:59:00Z</cp:lastPrinted>
  <dcterms:modified xsi:type="dcterms:W3CDTF">2014-10-27T04:33:00Z</dcterms:modified>
  <cp:revision>3</cp:revision>
  <dc:subject/>
  <dc:title>ГЕНЕРАЛЬНЫЙ ДОГОВОР № 1-98</dc:title>
</cp:coreProperties>
</file>