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 Narrow" w:hAnsi="Arial Narrow" w:cs="Arial Narrow"/>
          <w:color w:val="808080"/>
          <w:sz w:val="16"/>
        </w:rPr>
      </w:pPr>
      <w:r>
        <w:rPr>
          <w:rFonts w:cs="Arial Narrow" w:ascii="Arial Narrow" w:hAnsi="Arial Narrow"/>
          <w:color w:val="808080"/>
          <w:sz w:val="16"/>
        </w:rPr>
        <w:t>Приложение Б к «Регламенту взаимоотношений при производстве ГИРС»</w:t>
      </w:r>
    </w:p>
    <w:p>
      <w:pPr>
        <w:pStyle w:val="Heading"/>
        <w:rPr>
          <w:rFonts w:ascii="Arial Narrow" w:hAnsi="Arial Narrow" w:cs="Arial Narrow"/>
          <w:color w:val="808080"/>
          <w:sz w:val="16"/>
        </w:rPr>
      </w:pPr>
      <w:r>
        <w:rPr>
          <w:rFonts w:cs="Arial Narrow" w:ascii="Arial Narrow" w:hAnsi="Arial Narrow"/>
          <w:color w:val="808080"/>
          <w:sz w:val="16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 А Я В К А</w:t>
      </w:r>
    </w:p>
    <w:p>
      <w:pPr>
        <w:pStyle w:val="Subtitl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а проведение геофизических исследований</w:t>
      </w:r>
    </w:p>
    <w:p>
      <w:pPr>
        <w:pStyle w:val="Subtitle"/>
        <w:rPr/>
      </w:pPr>
      <w:r>
        <w:rPr>
          <w:rFonts w:cs="Arial Narrow" w:ascii="Arial Narrow" w:hAnsi="Arial Narrow"/>
          <w:b/>
        </w:rPr>
        <w:t>в действующих скважинах и при капитальном ремонте скважинах</w:t>
      </w:r>
    </w:p>
    <w:p>
      <w:pPr>
        <w:pStyle w:val="Subtitl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азчик__________________Плательщик___________________НП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№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скв._______________ куст________  Площадь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та_____________________________ Время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мплекс и интервал исследования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огласован  с геофизиком КИП (ф.и.о.) 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е сведения по скважин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тегория скважины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обуренный забой __________________ Искусственный забой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аксимальный угол__________________ на глубине_______________________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Расстояние муфта-ротор _____________м, Пласт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форация,тип _______________ интервалы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ластовое давление____________атм Газовый фактор__________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>/м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иаметр колонны_______________мм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иаметр НКТ_______________мм Глубина спуска НКТ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лубина спуска воронки______________  пакер______________________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сковые муфты_____________________________________________ м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личие электроэнергии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пособ эксплуатации 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ремя остановки скважины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Текущий дебит, Приёмистость____________________________  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>/сутки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бводнённость_______________________________    %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лотность воды,нефти______________________    г/см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ругие данные по скважине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асстояние до скважины_________________________________ км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жидаемое давление на устье скважины _______________________ атм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едставитель Заказчика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испетчер ПДС 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2268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9:00Z</dcterms:created>
  <dc:creator>Шипицын Ю.В.</dc:creator>
  <dc:description/>
  <dc:language>en-US</dc:language>
  <cp:lastModifiedBy>Ольга Юрьевна Краева</cp:lastModifiedBy>
  <cp:lastPrinted>2002-12-27T13:06:00Z</cp:lastPrinted>
  <dcterms:modified xsi:type="dcterms:W3CDTF">2014-10-24T10:09:00Z</dcterms:modified>
  <cp:revision>2</cp:revision>
  <dc:subject/>
  <dc:title>З А Я В К А ПРИ КРС</dc:title>
</cp:coreProperties>
</file>