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sz w:val="24"/>
        </w:rPr>
        <w:t>_________________________   ______г</w:t>
      </w:r>
      <w:r>
        <w:rPr/>
        <w:t xml:space="preserve">.                 </w:t>
      </w:r>
      <w:r>
        <w:rPr>
          <w:b/>
          <w:sz w:val="28"/>
        </w:rPr>
        <w:t xml:space="preserve">АКТ-НАРЯД №                    </w:t>
      </w:r>
      <w:r>
        <w:rPr/>
        <w:t xml:space="preserve">             </w:t>
      </w:r>
      <w:r>
        <w:rPr>
          <w:sz w:val="24"/>
        </w:rPr>
        <w:t>Партия 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Заказ дан на ______________________        Площадь _______________________             Нач. партии 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езд на скважину________________        Заказчик ________________________            ПЗР на базе (мин) 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езд на скважину _______________       Скважина № _____________________           Проезд всего (час) 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о работ _____________________      Дата начала работ _________________          ПЗР на скважине (мин) 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нец работ ______________________       Глубина забоя _____________________        Кар.-перф. Работы (час)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езд со скважины ________________     Макс.угол наклона 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езд на базу ___________________       Температура воздуха 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римечание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</w:t>
      </w:r>
    </w:p>
    <w:p>
      <w:pPr>
        <w:pStyle w:val="TextBody"/>
        <w:rPr>
          <w:sz w:val="24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 ПАРТ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91"/>
        <w:gridCol w:w="1657"/>
        <w:gridCol w:w="1842"/>
        <w:gridCol w:w="400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</w:t>
            </w:r>
            <w:r>
              <w:rPr/>
              <w:t>Должност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</w:t>
            </w:r>
            <w:r>
              <w:rPr/>
              <w:t>Фамил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Часы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ночные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мник 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чальник парти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ура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женер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хник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аротажник-перфораторщик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шинис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оторис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бочи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701"/>
        <w:gridCol w:w="1701"/>
        <w:gridCol w:w="2126"/>
      </w:tblGrid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ид исследований ( задач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дин.изм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нтер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дела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1424"/>
        <w:gridCol w:w="2268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чие виды рабо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.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делано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firstLine="8505"/>
        <w:rPr/>
      </w:pPr>
      <w:r>
        <w:rPr/>
        <w:t>Бурмастер__________________________________</w:t>
      </w:r>
    </w:p>
    <w:p>
      <w:pPr>
        <w:pStyle w:val="Normal"/>
        <w:ind w:firstLine="85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05"/>
        <w:rPr>
          <w:b/>
          <w:b/>
          <w:sz w:val="24"/>
        </w:rPr>
      </w:pPr>
      <w:r>
        <w:rPr>
          <w:b/>
          <w:sz w:val="24"/>
        </w:rPr>
        <w:t>Начальник партии____________________________</w:t>
      </w:r>
    </w:p>
    <w:p>
      <w:pPr>
        <w:pStyle w:val="Normal"/>
        <w:ind w:firstLine="85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05"/>
        <w:rPr/>
      </w:pPr>
      <w:r>
        <w:rPr>
          <w:b/>
          <w:sz w:val="24"/>
        </w:rPr>
        <w:t>Ст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геолог 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sz w:val="16"/>
      </w:rPr>
      <w:t>Приложение Г к «Регламенту взаимоотношений при производстве ГИРС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5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17:00Z</dcterms:created>
  <dc:creator>T_Harrasova</dc:creator>
  <dc:description/>
  <dc:language>en-US</dc:language>
  <cp:lastModifiedBy>Ольга Юрьевна Краева</cp:lastModifiedBy>
  <cp:lastPrinted>2013-10-22T10:17:00Z</cp:lastPrinted>
  <dcterms:modified xsi:type="dcterms:W3CDTF">2014-10-24T10:17:00Z</dcterms:modified>
  <cp:revision>2</cp:revision>
  <dc:subject/>
  <dc:title>Акт - наряд</dc:title>
</cp:coreProperties>
</file>