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35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1</w:t>
            </w:r>
            <w:r>
              <w:rPr/>
              <w:t>_» ___</w:t>
            </w:r>
            <w:r>
              <w:rPr>
                <w:lang w:val="en-US"/>
              </w:rPr>
              <w:t>09</w:t>
            </w:r>
            <w:r>
              <w:rPr/>
              <w:t>_____  _</w:t>
            </w:r>
            <w:r>
              <w:rPr>
                <w:lang w:val="en-US"/>
              </w:rPr>
              <w:t>2014</w:t>
            </w:r>
            <w:r>
              <w:rPr/>
              <w:t>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товары народного потреблен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ноя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25"/>
        <w:gridCol w:w="1425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нур сетевой к дюралайту длина 1,8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ъем сетевой к дюралайтуФиксин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ык прямой к дюралайтуФиксин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ка новогодняя 1,8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лер для дюралайта АР-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нур сетевой для дюралай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ка декоративная настольная 30смАрт.4353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Капелька Арт.2с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Бабоч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ь новогодняя искусственная 1,5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шаров елочных 12 шт d 6смАрт.51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шаров елочных 16шт6034 60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шаров елочных 6шт d 8см4336-03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ждь новогодний 25х100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ёлочная "Шар" д. 13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ёлочная "Бант" d 30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но "Дед Мороз" с мишуро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лушка  к дюралайт  DL-3W-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пант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электр. светод.ламп LD120-W-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"Бант" д. 35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гирлянд светодиодн.10м 24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шение "Шар со звездами"Арт. В 150-CARBALL-400/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шение "Два колокола"Арт. B 250-CARBELL-2-LL-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"Звезда" d 25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"Звезда «контур. d 25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"Юла «контур. d 15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"Колокольчик"d 22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"Капель"d 26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"Колокол" d 15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"Кристалл" d 40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ушка елочная "Шар" d 15 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"Радуга" мульти, 20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ралайт светодиодный 3-х пров. крас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ралайт светодиодный 3-х пров. желт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ралайт светодиодный 3-х пров. зеле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ралайт светодиодный 3-х пров.си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юралайт светодиод.3-х пров.холод. бел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лер для DL-3W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кура светодиодная Н-1,8-RG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светодиодная "Тающая сосулька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"Стринг лайт" TW-400-10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"Стринг лайт" TW-400-20м красн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"Стринг лайт" TW-400-20м желт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"Стринг лайт" TW-400-20м синя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"Стринг лайт" TW-400-20м зелен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"Стринг лайт" TW-400-20м бел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"Стринг лайт"TW-400-20м бело-си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рукция светодионамическая"Салют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ка светодиодная 2х4м красн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ка светодиодная 2х4м желт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ка светодиодная 2х4м синя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ка светодиодная 2х4м бел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ка светодиодная 2х4м зелен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новогодняя электрическ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Вся готовая продукция должна быть новой, не бывшей в эксплуатации и изготовленная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6-23T11:23:00Z</cp:lastPrinted>
  <dcterms:modified xsi:type="dcterms:W3CDTF">2014-09-11T07:23:00Z</dcterms:modified>
  <cp:revision>83</cp:revision>
  <dc:subject/>
  <dc:title>Описание процесса проведения конкурсов</dc:title>
</cp:coreProperties>
</file>