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42875</wp:posOffset>
            </wp:positionV>
            <wp:extent cx="2057400" cy="638810"/>
            <wp:effectExtent l="0" t="0" r="0" b="0"/>
            <wp:wrapNone/>
            <wp:docPr id="1" name="МегионНов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егионНовк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ткрытое акционерное общество</w:t>
        <w:br/>
        <w:t>"Славнефть-Мегионнефтегаз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Cs w:val="28"/>
        </w:rPr>
      </w:pPr>
      <w:r>
        <w:rPr>
          <w:b/>
          <w:bCs/>
          <w:i/>
          <w:iCs/>
          <w:caps/>
          <w:szCs w:val="28"/>
        </w:rPr>
        <w:t>департамент закупки услуг</w:t>
      </w:r>
    </w:p>
    <w:p>
      <w:pPr>
        <w:pStyle w:val="Heading2"/>
        <w:pBdr>
          <w:bottom w:val="single" w:sz="4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b w:val="false"/>
          <w:bCs w:val="false"/>
          <w:i/>
          <w:iCs/>
          <w:caps/>
          <w:sz w:val="24"/>
        </w:rPr>
        <w:t xml:space="preserve"> </w:t>
      </w:r>
      <w:r>
        <w:rPr>
          <w:b w:val="false"/>
          <w:bCs w:val="false"/>
          <w:sz w:val="24"/>
        </w:rPr>
        <w:t>Кузьмина, д. 51, г. Мегион, ХМАО-Югра, 628684</w:t>
        <w:br/>
        <w:t>тел. (34643) 4-</w:t>
      </w:r>
      <w:r>
        <w:rPr>
          <w:b w:val="false"/>
          <w:bCs w:val="false"/>
          <w:sz w:val="24"/>
          <w:lang w:val="en-US"/>
        </w:rPr>
        <w:t>72</w:t>
      </w:r>
      <w:r>
        <w:rPr>
          <w:b w:val="false"/>
          <w:bCs w:val="false"/>
          <w:sz w:val="24"/>
        </w:rPr>
        <w:t>-</w:t>
      </w:r>
      <w:r>
        <w:rPr>
          <w:b w:val="false"/>
          <w:bCs w:val="false"/>
          <w:sz w:val="24"/>
          <w:lang w:val="en-US"/>
        </w:rPr>
        <w:t>4</w:t>
      </w:r>
      <w:r>
        <w:rPr>
          <w:b w:val="false"/>
          <w:bCs w:val="false"/>
          <w:sz w:val="24"/>
        </w:rPr>
        <w:t>0, факс (34643) 49 280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369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ind w:right="-72" w:hanging="0"/>
                    <w:jc w:val="righ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УТВЕРЖДЕНО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ind w:right="-72" w:hanging="0"/>
                    <w:jc w:val="righ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решением Тендерной комиссии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Протокол  № _______________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«____» _____________  2014 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на проведение Тенд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сх.№ СБ-4855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28» июля 2014г.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ндерный комитет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на проведение тендера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Прошу объявить процедуру по закупке услуг </w:t>
            </w:r>
            <w:r>
              <w:rPr>
                <w:color w:val="000000"/>
                <w:sz w:val="22"/>
                <w:szCs w:val="22"/>
              </w:rPr>
              <w:t xml:space="preserve">на выполнение работ по приготовлению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технологической жидкости для глушения скважин.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сдел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626 «Приготовление технологической жидкости для глушения скважин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sz w:val="22"/>
                <w:szCs w:val="22"/>
              </w:rPr>
              <w:t>ПДО № 447/ТК/2014  от  28 июля 2014г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ип тендера: Открытый, в два этапа, с запросом улучшенных коммерческих частей офер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Срок рассылки ПДО: не позднее </w:t>
            </w:r>
            <w:r>
              <w:rPr>
                <w:b/>
                <w:sz w:val="22"/>
                <w:szCs w:val="22"/>
              </w:rPr>
              <w:t>«11» августа 2014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рок начала приема оферт:</w:t>
            </w:r>
            <w:r>
              <w:rPr>
                <w:rFonts w:cs="Arial"/>
                <w:b/>
                <w:sz w:val="22"/>
                <w:szCs w:val="22"/>
              </w:rPr>
              <w:t xml:space="preserve"> не позднее </w:t>
            </w:r>
            <w:r>
              <w:rPr>
                <w:b/>
                <w:sz w:val="22"/>
                <w:szCs w:val="22"/>
              </w:rPr>
              <w:t>«11» августа 2014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рок окончания приема оферт:</w:t>
            </w:r>
            <w:r>
              <w:rPr>
                <w:rFonts w:cs="Arial"/>
                <w:b/>
                <w:sz w:val="22"/>
                <w:szCs w:val="22"/>
              </w:rPr>
              <w:t xml:space="preserve"> не позднее </w:t>
            </w:r>
            <w:r>
              <w:rPr>
                <w:b/>
                <w:sz w:val="22"/>
                <w:szCs w:val="22"/>
              </w:rPr>
              <w:t xml:space="preserve">«22» августа 2014 года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особ оценки Оферт Претендентов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ьшая цена, соответствие предмету ПДО и основным критериям технической оценки контрагента на проведение работ по типу сделки № 626 «Приготовление технологической жидкости для глушения 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»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u w:val="single"/>
              </w:rPr>
              <w:t>Способ приемки Оферт</w:t>
            </w:r>
            <w:r>
              <w:rPr>
                <w:sz w:val="22"/>
                <w:szCs w:val="22"/>
              </w:rPr>
              <w:t>: на бумажном носите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лановая сумма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от № 626.1  -     4 004 000,00 руб. без учета НД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от № 626.2  -     2 376 800,00 руб. без учета НД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от № 626.3  -     14 106 000,00 руб. без учета НД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от № 626.4  -     1 723 600,00 руб. без учета НДС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от № 626.5  -     32 324 000,00 руб. без учета НД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Приложение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делать оферты с приложениям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рассылк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дартная форма договора, утвержденная приказом № 596 от 27.09.2013г.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</w:rPr>
        <w:t>Руководитель Ответственного подразделения</w:t>
      </w:r>
      <w:r>
        <w:rPr>
          <w:rFonts w:cs="Arial"/>
          <w:sz w:val="22"/>
          <w:szCs w:val="22"/>
        </w:rPr>
        <w:tab/>
        <w:t>______________ С.Ю. Булычев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уководитель Тендерного комитета                             ______________О.В. Качесова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Е.В. Колесник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т.49-165</w:t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Хилько с обращ</Template>
  <TotalTime>5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4:00Z</dcterms:created>
  <dc:creator>ZiminaEV</dc:creator>
  <dc:description/>
  <cp:keywords/>
  <dc:language>en-US</dc:language>
  <cp:lastModifiedBy>Екатерина Валерьевна Колесник</cp:lastModifiedBy>
  <cp:lastPrinted>2014-08-07T17:03:00Z</cp:lastPrinted>
  <dcterms:modified xsi:type="dcterms:W3CDTF">2014-08-07T11:06:00Z</dcterms:modified>
  <cp:revision>99</cp:revision>
  <dc:subject/>
  <dc:title>Открытое акционерное общество</dc:title>
</cp:coreProperties>
</file>