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Изменение 1 к процедуре «Контроль употребления алкоголя, наркотических и токсических веществ»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Ильдар Рашидович Клеглеев</cp:lastModifiedBy>
  <cp:lastPrinted>2014-02-14T15:41:00Z</cp:lastPrinted>
  <dcterms:modified xsi:type="dcterms:W3CDTF">2015-07-20T06:42:00Z</dcterms:modified>
  <cp:revision>6</cp:revision>
  <dc:subject/>
  <dc:title>Приложение № 10  от «___»________20___г</dc:title>
</cp:coreProperties>
</file>