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ензин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неэтилированный Нормаль-8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105-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неэтилированный </w:t>
            </w:r>
          </w:p>
          <w:p>
            <w:pPr>
              <w:pStyle w:val="Normal"/>
              <w:rPr/>
            </w:pPr>
            <w:r>
              <w:rPr/>
              <w:t>Регуляр-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105-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9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Качество нефтепродуктов должно соответствовать показателем действующих на территории Российской Федерации ГОСТов и ТУ и подтверждаться сертификатом завода-производителя (паспортом качества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бензина должна быть осуществлена по потребности через АЗС «Поставщика» с  01.01.2015г. по 30.06.2015г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иметь собственную АЗС в черте города Мегион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Поставка нефтепродуктов (бензина) производится на АЗС «Поставщика», в черте г. Мегиона, по предъявлению представителем  «Покупателя» надлежаще оформленного путевого листа и талонов на получения нефтепродуктов, путем отпуска через топливно-раздаточные колонки и баки транспортных средств или тару «Покупателя». При этом «Поставщик» не обязан дополнительно проверять наличие соответствующих полномочий предъявителя путевого листа. По результатам отпуска представитель «Поставщика» (оператор АЗС) делает соответствующую запись в путевом листе и оформляет ведомость выдачи ГСМ, в которой проставляет свою подпись представитель «Покупателя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Количество поставленный нефтепродуктов (бензина) определяется в литрах по данным счетчиков топливно-раздаточных колонок АЗС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На поставленные нефтепродукты «Поставщик» подекадно оформляет счет-фактуру, товарную накладную ТОРГ-12 и ведомость выдачи ГСМ в срок, не позднее трех дней с момента окончания декады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0T08:53:00Z</cp:lastPrinted>
  <dcterms:modified xsi:type="dcterms:W3CDTF">2014-10-24T07:15:00Z</dcterms:modified>
  <cp:revision>90</cp:revision>
  <dc:subject/>
  <dc:title>Описание процесса проведения конкурсов</dc:title>
</cp:coreProperties>
</file>