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51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» __</w:t>
            </w:r>
            <w:r>
              <w:rPr>
                <w:lang w:val="en-US"/>
              </w:rPr>
              <w:t>11</w:t>
            </w:r>
            <w:r>
              <w:rPr/>
              <w:t>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Торгово-промышленн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774"/>
        <w:gridCol w:w="3402"/>
        <w:gridCol w:w="1211"/>
        <w:gridCol w:w="170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холодильный "БИРЮСА" 310ЕР Белый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текл.дверью (t от+1до+8)     650х650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ь морозильный Italfrost CF400F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ямое стекл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холодильный ШНС-0,7 Polair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 комбинируемым режимом Polair CV107-S  объем 700 л. с глухой дверь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холодильная Polair КХН-7,71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оноблоком Polair MM 109 SF с/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холодильная Polair КХН-7,71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оноблоком Polair MB 109 SF н/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холодильный ШХС-1,4 (t0+6)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реднетемпературный, глухая двер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-купе навесная ПЗК-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ржавеющая сталь, сплошные пол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а пристенная ба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000х600х2200 сверху полки для выкладки (стекло), снизу шкафчик с дверц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ы электронные настольные МК-1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а кассовая универсальная КК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20*700(1025)*852 мощность, напряжение 0,1 кВт, 220В 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мит первых блюд (2-х комф.) ПМЭС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мит вторых блюд ЭМК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холодных закусок  ПВВН-70Т С Н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для столовых приборов ПСПХ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конвектомат АВАТ ПКА 6-1/1П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дставке ПК-6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950х6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а моечная ВСМ 1/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р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1200х6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ворода электрич. АВАТ ЭСК 80-0,27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800х4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 пищевар. АВАТ КПЭМ-100/9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электрич. АВАТ 4-х комф. ЭП-4ЖШ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для отходов СРО-3/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а посудомоечная МПК-500Ф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дставко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кондитерский СК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жарочный ШЖЭ 2К-2/1 АВ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абором противн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мес Fimar S25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сорубка электрическая Fama TS12 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ы товарные ТБС-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рина холодильн. кондитерская Vena с/т 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000х780х1250     0,4 кВт, 220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а картофелеочистительная МОО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торговый 2000х13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ение к Горке пристенной барной, в одной цветовой гамм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а моечная ВСМ 1/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 для разделочных досок ПКД-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 для крышек ПКК-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для хранения хлеба 810х470х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600х6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-витрина 2000х300х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ение к Горке пристенной барной, в одной цветовой гамм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машина Bosch Vero Cappuccino 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офемашина автоматическая Bosch TES 55236 RU VeroCappucci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опросеиватель ATESY Каскад 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горячих напитков ПГН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енный 1500х6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оварник ПКИ-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х400х420 Материал столешницы и каркаса – оцинкованная сталь. Стойки каркаса - уголок с фальцованными краями для увеличения жесткости конструкции и исключения травмоопасности. Опорные ножки регулируются по высоте в пределах 20 мм и изготовлены из нержавеющей стали с пластиковой подложкой снизу для предотвращения повреждения пола. Максимальная нагрузка на столешницу – 80 к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. СТК 950х4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 кухонный ROBOT COUPE R-402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абором дис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енный 950х6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енный 1200х6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оварник ПКИ-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00х400х420 Материал столешницы и каркаса – оцинкованная сталь. Стойки каркаса - уголок с фальцованными краями для увеличения жесткости конструкции и исключения травмоопасности. Опорные ножки регулируются по высоте в пределах 20 мм и изготовлены из нержавеющей стали с пластиковой подложкой снизу для предотвращения повреждения пола. Максимальная нагрузка на столешницу – 80 к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ипятильник 15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Gastrotop WB-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жка грузовая грузоподъемность 125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3 квартала 2014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0-23T13:58:00Z</cp:lastPrinted>
  <dcterms:modified xsi:type="dcterms:W3CDTF">2014-11-10T06:43:00Z</dcterms:modified>
  <cp:revision>20</cp:revision>
  <dc:subject/>
  <dc:title>Описание процесса проведения конкурсов</dc:title>
</cp:coreProperties>
</file>