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» ___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Экологическое оборудован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рт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95"/>
        <w:gridCol w:w="2126"/>
        <w:gridCol w:w="4111"/>
        <w:gridCol w:w="850"/>
        <w:gridCol w:w="141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>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У/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тр-ть к приобретению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лики отжим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йл Моп 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и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019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аждение боновое "Экосорб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секции 5м, d 10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плект запчастей SPK силовог.агрегата Lamor Rock Cleaner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 РТИ, прокладки, ТНВД, форсунка, комплект ЦП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игатель HONDA GX 160 T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ВС мотопомпа Хонд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2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6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регат силовой LPP 6 для нефтесборщик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m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o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lean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нергобло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фтесборщ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Lamor minimax 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7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Труксор ДМ-5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Навесное оборудование: экскаватор, культиватор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земснаряд монтируемые н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o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igger</w:t>
            </w:r>
            <w:r>
              <w:rPr>
                <w:rFonts w:cs="Arial" w:ascii="Arial" w:hAnsi="Arial"/>
                <w:sz w:val="20"/>
                <w:szCs w:val="20"/>
              </w:rPr>
              <w:t>.( С обучением персонала и выдачей удостоверений)+ комплект з/ч для обслуживания на 2 г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7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роприцеп 711912-2 с крепежными ремнями (или анало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осный прицеп г/п 3тн для перевозки Труксор, с монтируемым тентовым покрытием.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9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сборщик Lamor minimax -10 (или анало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 комплектом з/ч для обслуживания на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опрыскиватель Stihl SR430 (или анало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я внесения бактериального препара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а самоходная рубильная на гусеничном ходу ТР-160track (или анало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льчение замазученных порубочных остат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каватор прицепной Landformer (или анало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цепной экскаватор для локализационных и рекультивационных работ в лесных массивах без нанесения ущерба лесному фон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сборщик Lamor minimax -30 (или анало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Длина – 2400 мм, ширина 1700 мм, высота 1400 мм, вес – 220 кг (+ насос 47 кг). Производительность - 3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/час; содержание нефти/воды – 95 % нефти, 5 % воды. Конструкция: корпус – алюминий; буи – стекловолокно; рама щеточной ленты – полиуретан; очиститель щетки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</w:t>
            </w:r>
            <w:r>
              <w:rPr>
                <w:rFonts w:cs="Arial" w:ascii="Arial" w:hAnsi="Arial"/>
                <w:sz w:val="20"/>
                <w:szCs w:val="20"/>
              </w:rPr>
              <w:t xml:space="preserve"> 6/ал.; кол-во щеточных  лент – 5 шт.; длина щеточной ленты – 0-2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M</w:t>
            </w:r>
            <w:r>
              <w:rPr>
                <w:rFonts w:cs="Arial" w:ascii="Arial" w:hAnsi="Arial"/>
                <w:sz w:val="20"/>
                <w:szCs w:val="20"/>
              </w:rPr>
              <w:t xml:space="preserve">; двигатель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MP</w:t>
            </w:r>
            <w:r>
              <w:rPr>
                <w:rFonts w:cs="Arial" w:ascii="Arial" w:hAnsi="Arial"/>
                <w:sz w:val="20"/>
                <w:szCs w:val="20"/>
              </w:rPr>
              <w:t xml:space="preserve">-200; пропеллер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MM</w:t>
            </w:r>
            <w:r>
              <w:rPr>
                <w:rFonts w:cs="Arial" w:ascii="Arial" w:hAnsi="Arial"/>
                <w:sz w:val="20"/>
                <w:szCs w:val="20"/>
              </w:rPr>
              <w:t xml:space="preserve">-8. Требуемая мощность: гидравлический поток  - 13 л/мин; гидровлическое давление – 6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</w:t>
            </w:r>
            <w:r>
              <w:rPr>
                <w:rFonts w:cs="Arial" w:ascii="Arial" w:hAnsi="Arial"/>
                <w:sz w:val="20"/>
                <w:szCs w:val="20"/>
              </w:rPr>
              <w:t xml:space="preserve">; мощность – 1,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W</w:t>
            </w:r>
            <w:r>
              <w:rPr>
                <w:rFonts w:cs="Arial" w:ascii="Arial" w:hAnsi="Arial"/>
                <w:sz w:val="20"/>
                <w:szCs w:val="20"/>
              </w:rPr>
              <w:t xml:space="preserve">. Гидравлическое соединение нефтесбощика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ma</w:t>
            </w:r>
            <w:r>
              <w:rPr>
                <w:rFonts w:cs="Arial" w:ascii="Arial" w:hAnsi="Arial"/>
                <w:sz w:val="20"/>
                <w:szCs w:val="20"/>
              </w:rPr>
              <w:t xml:space="preserve"> 3800 «мама/папа». Условия работы: Макс. высота волн – 1 м; температура воздуха от – 2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С до + 5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С; температура воды от 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С до + 5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иммер Komara Star 20 (или анало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Производительность – 22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ч; диаметр диска – 330 мм; кол-во дисков на насадке – 11 шт.; осадка – 370 мм; возможность работы насоса с механическими примесями – до 20 мм; скорость вращения дисков – 0-48 об/мин (переменная). Размеры скимметра / транспортные: длина - 1150/1280 мм; ширина - 1170/1280 мм; высота – 690/1560 мм. Вес скимметра без шлангов / транспортный со шлангами: 118/340 кг. Материал: корпуса – судостроительный алюминий; фитинги – нержавеющая сталь и судостроительный алюминий; скребки – формованный полимер; диски – метал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дка доставщик "Ламор" (или аналог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Лодка доставщик «РК-700»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ип – рабочий катер с откидной аппарелью; материал корпуса – сплав АМГ5м; длина наибольшая – 7800 мм; ширина наибольшая – 2540 мм; ширина аппарели – 1310 мм; осадка – 400 мм; килеватность на транце – 15 градусов; порожний вес – 2200 кг; грузоподъемность – 1500 кг; вместимость номинальная – 10 человек; скорость – не менее 25 узлов (максимальная); емкость топливного бака – 1 х 400 литров; температура эксплуатации – воздух от – 3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С до + 50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С, вода -2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С до +35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С; район плавания – не далее 20 миль от места убежища или берега; мореходность – эксплуатация допускается при волнении до 4.0 баллов по шкале Бофорт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m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PP</w:t>
            </w:r>
            <w:r>
              <w:rPr>
                <w:rFonts w:cs="Arial" w:ascii="Arial" w:hAnsi="Arial"/>
                <w:sz w:val="20"/>
                <w:szCs w:val="20"/>
              </w:rPr>
              <w:t xml:space="preserve"> 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A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75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зельный двигатель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atz</w:t>
            </w:r>
            <w:r>
              <w:rPr>
                <w:rFonts w:cs="Arial" w:ascii="Arial" w:hAnsi="Arial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130, с воздушным охлаждением; число цилиндров  – 1;  мак. число оборотов – 3600; мощность – 5,0 кВт; аккумулятор – 12 В, 30 Ач; гидравлический насос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i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stem</w:t>
            </w:r>
            <w:r>
              <w:rPr>
                <w:rFonts w:cs="Arial" w:ascii="Arial" w:hAnsi="Arial"/>
                <w:sz w:val="20"/>
                <w:szCs w:val="20"/>
              </w:rPr>
              <w:t xml:space="preserve"> 2,1 с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; гидравлические муфты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EMA</w:t>
            </w:r>
            <w:r>
              <w:rPr>
                <w:rFonts w:cs="Arial" w:ascii="Arial" w:hAnsi="Arial"/>
                <w:sz w:val="20"/>
                <w:szCs w:val="20"/>
              </w:rPr>
              <w:t xml:space="preserve"> 2500; топливный бак  - 5 л; масляный насос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pa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75; соединители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amlock</w:t>
            </w:r>
            <w:r>
              <w:rPr>
                <w:rFonts w:cs="Arial" w:ascii="Arial" w:hAnsi="Arial"/>
                <w:sz w:val="20"/>
                <w:szCs w:val="20"/>
              </w:rPr>
              <w:t xml:space="preserve"> 2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/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3. Длина – 895 мм; ширина – 900 мм; высота – 730 мм; вес в ненаправленном состоянии – 130 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выпущенная не ранее 3 квартала 2014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, при наличии опыта поставок аналогичной продукции в нефтегазовые компан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4:00Z</dcterms:created>
  <dc:creator>ZhigarevSA</dc:creator>
  <dc:description/>
  <cp:keywords/>
  <dc:language>en-US</dc:language>
  <cp:lastModifiedBy>Светлана Николаевна Блинова</cp:lastModifiedBy>
  <cp:lastPrinted>2014-10-23T14:41:00Z</cp:lastPrinted>
  <dcterms:modified xsi:type="dcterms:W3CDTF">2014-10-23T08:49:00Z</dcterms:modified>
  <cp:revision>12</cp:revision>
  <dc:subject/>
  <dc:title>Описание процесса проведения конкурсов</dc:title>
</cp:coreProperties>
</file>