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</w:t>
            </w:r>
            <w:r>
              <w:rPr>
                <w:lang w:val="en-US"/>
              </w:rPr>
              <w:t>51</w:t>
            </w:r>
            <w:r>
              <w:rPr/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0</w:t>
            </w:r>
            <w:r>
              <w:rPr/>
              <w:t>__» ________</w:t>
            </w:r>
            <w:r>
              <w:rPr>
                <w:lang w:val="en-US"/>
              </w:rPr>
              <w:t>11</w:t>
            </w:r>
            <w:r>
              <w:rPr/>
              <w:t>__  _____</w:t>
            </w:r>
            <w:r>
              <w:rPr>
                <w:lang w:val="en-US"/>
              </w:rPr>
              <w:t>2014</w:t>
            </w:r>
            <w:r>
              <w:rPr/>
              <w:t>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трансформаторы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-апрель 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84"/>
        <w:gridCol w:w="3544"/>
        <w:gridCol w:w="1074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6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П-0,66 5ВА У2 200/5класс точности 0,2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П-0,66 5ВА У2 300/5класс точности 0,2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ШЛ-0,66-II 10ВА У2 1000/5класс точности 0,2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ЛК-10 6кВ 1600/5А 10-0,2S/0,5/10p/10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П-0,66 5ВА У2 400/5класс точности 0,2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ка ТВ-35-II 200/5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ка ТВ-35- II 300/5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ка ТЛК 10 6кВ 1000 5А 10-0,2S/0,5/10р/10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ка ТЛМ 10 6кВ 1000 5А 10-0,2S/0,5/10p/10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ка ТЛМ 10 6кВ 1600 5А 10-0,2S/0,5/10p/10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10T08:53:00Z</cp:lastPrinted>
  <dcterms:modified xsi:type="dcterms:W3CDTF">2014-11-10T06:25:00Z</dcterms:modified>
  <cp:revision>93</cp:revision>
  <dc:subject/>
  <dc:title>Описание процесса проведения конкурсов</dc:title>
</cp:coreProperties>
</file>