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80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трансформаторо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  »       11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78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як Зиновия Зиновьевна GromiakZZ@mng.slavneft.ru +7(34643)41-78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1-10T06:25:00Z</dcterms:modified>
  <cp:revision>108</cp:revision>
  <dc:subject/>
  <dc:title>Описание процесса проведения конкурсов</dc:title>
</cp:coreProperties>
</file>