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</w:t>
            </w:r>
            <w:r>
              <w:rPr>
                <w:lang w:val="en-US"/>
              </w:rPr>
              <w:t>51</w:t>
            </w:r>
            <w:r>
              <w:rPr/>
              <w:t>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</w:t>
            </w:r>
            <w:r>
              <w:rPr>
                <w:lang w:val="en-US"/>
              </w:rPr>
              <w:t>10</w:t>
            </w:r>
            <w:r>
              <w:rPr/>
              <w:t>_» ____</w:t>
            </w:r>
            <w:r>
              <w:rPr>
                <w:lang w:val="en-US"/>
              </w:rPr>
              <w:t>11</w:t>
            </w:r>
            <w:r>
              <w:rPr/>
              <w:t>__  _2014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Набивки сальниковые и фторопластовые изделия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март 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295"/>
        <w:gridCol w:w="3146"/>
        <w:gridCol w:w="1674"/>
        <w:gridCol w:w="1357"/>
        <w:gridCol w:w="1706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ие требова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17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ивка сальник.асбест. АГИ 12х12мм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Т 5152-8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17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ивка сальник.асбест. АГИ 14х14мм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Т 5152-8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17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ивка сальник.асбест. АГИ 8х8мм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Т 5152-8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18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ивка сальник.асбест. АФТ 16х16мм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Т 5152-8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19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ивка сальник.асбест. АГИ 4х4мм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Т 5152-8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19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ивка сальник.асбест. АГИ 5х5мм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Т 5152-8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20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ивка сальник.асбест. АГИ 10х10мм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Т 5152-8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1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торопласт ХТ 3 лист 2мм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Т 10007-8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56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нта ФУМ 60мм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 6-05-1388-86 изм.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56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нта ФУМ 20мм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 6-05-1388-86 изм.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97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ивка сальник.графит.МС105 6х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Т 5152-8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41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ивка сальник.графит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У-4051 13х1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флекс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41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ивка сальник.графит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-4000 16х1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флекс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41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ивка сальник. графит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У-4051 16х1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флекс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41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ивка сальник.графит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-4000 13х1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флекс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11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ивка сальник. графит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С 105 8х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Т 5152-8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07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бивка сальник.графлекс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-4000 6х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Т 5152-8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07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бивка сальник.графлекс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-4000 10х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Т 5152-8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07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бивка сальник.графлекс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-4000 14х1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Т 5152-8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07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бивка сальник.графлекс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У-4051 10х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Т 5152-8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08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бивка сальник.графлекс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У-4051 14х1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Т 5152-8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43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бивка сальн.графит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С-510А 18х1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Т 5152-8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56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нта ФУМ 20мм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 6-05-1388-86 изм.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44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торопласт стержень ФП-4 D-20мм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Т 10007-8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44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торопласт стержень ФП-4 D-40мм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Т 10007-8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47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торопласт стержень ФП-4 D-60мм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Т 10007-8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47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торопласт стержень ФП-4 D-80мм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Т 10007-8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46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ролон стержневой Ф-40мм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 6-05-988-7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46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ролон стержневой Ф-30мм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 6-05-988-7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, изготовлена  не ранее  4 квартала   2014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3.4. Контрагент должен быть производителем поставляемых 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 или официальным дилером завода-производителя, при наличии опыта поставок аналогичной продукции в нефтегазовые компании на протяжении последних 2 лет.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4:43:00Z</dcterms:created>
  <dc:creator>ZhigarevSA</dc:creator>
  <dc:description/>
  <cp:keywords/>
  <dc:language>en-US</dc:language>
  <cp:lastModifiedBy>Светлана Владимировна Морозова</cp:lastModifiedBy>
  <cp:lastPrinted>2014-10-28T08:12:00Z</cp:lastPrinted>
  <dcterms:modified xsi:type="dcterms:W3CDTF">2014-11-10T06:38:00Z</dcterms:modified>
  <cp:revision>5</cp:revision>
  <dc:subject/>
  <dc:title>Описание процесса проведения конкурсов</dc:title>
</cp:coreProperties>
</file>