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42</w:t>
            </w:r>
            <w:r>
              <w:rPr/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</w:t>
            </w:r>
            <w:r>
              <w:rPr>
                <w:lang w:val="en-US"/>
              </w:rPr>
              <w:t>10</w:t>
            </w:r>
            <w:r>
              <w:rPr/>
              <w:t>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Химреактивы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88"/>
        <w:gridCol w:w="1846"/>
        <w:gridCol w:w="1266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603-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уксусная ледян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хмал растворим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63-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октан эталонный(ТЭН) эталон.топли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433-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оний надсернокисл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478-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оний хлорист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773-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он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603-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азотн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461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сурьмяновиннокислый 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08-912-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йодист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232-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двухромовокисл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652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гидроокись Х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285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натрий виннокисл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845-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й хлорист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234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лимонная 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6522-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й сернокислый 7-водн.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523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рий гидроокись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328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рий хлористый Х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233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ись водорода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уть(II)азотнокислая 1-водн.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520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о азотнокислое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77-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серн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204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солян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18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сульфосалицилов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478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уол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785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лон Б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уксусная ледяная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нк сернокислый 7-водн.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а щавелевая Х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дифенилкарбазид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859-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хмал растворим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63-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мурексид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1657-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метиловый оранжевы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816-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фенолфталеин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850-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хромовый темно-синий Ч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3870-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фильтровальная в листа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белая лента 5,5с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1678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белая лента 12,5с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1678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обеззоленный белая лента 12,5с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 6-09-1678-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азотной кислоты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магния сернокислого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калия хлористого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соляной кислоты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Трилона Б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птан нормальный эталонное топли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828-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натрия хлористого 0,1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-титры рН-метрии д/приготовления образцовых раство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индикаторная с ацетатом свинц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индикаторная универсал.pH 1-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хлорбензола(мас.конц.0,95-1,05г/дм3)ГСО 7142-95М,ГСО 7142-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кагель АСК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956-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итель Kryo 30-30-90 гр.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беззол. марки "синяя лента"зольность не более 0,00038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стандартный   500мл 84 мкС/с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итель Термо (для масляной бани)LE01.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калибр.на серу HORIBA вес.%S 0,25-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плотномера Mett.Toledo DE 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ЭВ20-10,100мл33-2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агент</w:t>
            </w:r>
            <w:r>
              <w:rPr>
                <w:rFonts w:cs="Arial" w:ascii="Arial" w:hAnsi="Arial"/>
                <w:lang w:val="en-US"/>
              </w:rPr>
              <w:t xml:space="preserve"> HYDRANAL Titrant 5,6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 xml:space="preserve">1000 </w:t>
            </w: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агент</w:t>
            </w:r>
            <w:r>
              <w:rPr>
                <w:rFonts w:cs="Arial" w:ascii="Arial" w:hAnsi="Arial"/>
                <w:lang w:val="en-US"/>
              </w:rPr>
              <w:t xml:space="preserve"> HYDRANAL Solvent CM,6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 xml:space="preserve">1000 </w:t>
            </w: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агент</w:t>
            </w:r>
            <w:r>
              <w:rPr>
                <w:rFonts w:cs="Arial" w:ascii="Arial" w:hAnsi="Arial"/>
                <w:lang w:val="en-US"/>
              </w:rPr>
              <w:t xml:space="preserve"> HYDRANAL Standard 10,10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 xml:space="preserve">8 </w:t>
            </w: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рН метра Mettler toledo pH 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артный калибр.рН метра Mettler toledo pH 4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1-1масс.воды 0,03-0,3; хлор.соли до 10;мех.примеси  0,005-0,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1-2масс.воды 0,3-0,5; хлор.соли 10-50мех.примеси 0,01-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1-3масс.воды 0,5-1,0; хлор.соли 50-100мех.примеси 0,05-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1-4масс.воды 1,0-2,0; хлор.соли 100-200мех.примеси 0,5-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2-1плотность 0,770-0,830; вязк.2-5сера 0,01-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2-2плотность 0,830-0,850; вязк 5-10сера 0,5-0,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2-3плотность 0,850-0,870; вязк.10-15сера 1,0-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10-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35-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60-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 ССН-3-1ДНП 80-1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фракционный состав;выход до 3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(нефть)парафины, 3,0-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1-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5-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д.государст.ССН-5хлорорганика, 10-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поверочная с сод.газов:О2-0,001 N2-0,9;СО2-0,2;этан-1;проп-2;и-бут.-0,4н-бут.-0,9;и-пен.-0,2; н-пен.-0,2;С6+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поверочная с сод.газов:О2-0,4 N2-2;СО2-1,2;этан-4;проп-7;и-бут.-2,4н-бут.-5;и-пен.-1,5; н-пен.-1,8;С6+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поверочная с сод.газов:О2-0,7 N2-4;СО2-2,5;этан-8,1;проп-19;и-бут.-5,5н-бут.-11,9;и-пен.-3,1; н-пен.-4;С6+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газов.повер.для ГОСТ 53367 10 мг/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ь газов.повер.для ГОСТ 53367 40 мг/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АДНП-20 диапазон 20-29 500м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АДНП-30 диапазон 30-39 250м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 УЭП при 20С См/м 500мл0,01-1,2;  1,2-1,7; 1,7-3,0; 3,0-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на сероводород.мет этил меркаптаны(2-3)рр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на сероводород мет.этил меркаптаны(15-18)рр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на сероводород мет.этил меркаптаны(60-80)рр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.госуд.(нефть) ССН-1-5хл.соли 400-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 стан.госуд.(нефть) ССН-2-6плотность 0,895-0,900, вязк.90-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ацетон 100-100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бензин 50-40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бензол 5-15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сероводород 2,5-12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сумма углев.нефтив перерасч.на гексан 50-40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толуол 20-20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диоксид азота 1-2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диоксид серы 10-13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ксилол 20-1500 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индикат.уайт-спирит 100-4000мг/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лит для противоэлектрода TNS 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тво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lang w:val="en-US"/>
              </w:rPr>
              <w:t>Cl 3mol l AgCl gesattigt AgCl saturated AgCl sature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уол нефтяной тех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710-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кагель индикаторны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изготовителем,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03:00Z</dcterms:created>
  <dc:creator>ZhigarevSA</dc:creator>
  <dc:description/>
  <cp:keywords/>
  <dc:language>en-US</dc:language>
  <cp:lastModifiedBy>Светлана Владимировна Морозова</cp:lastModifiedBy>
  <cp:lastPrinted>2014-09-26T13:11:00Z</cp:lastPrinted>
  <dcterms:modified xsi:type="dcterms:W3CDTF">2014-10-10T04:44:00Z</dcterms:modified>
  <cp:revision>5</cp:revision>
  <dc:subject/>
  <dc:title>Описание процесса проведения конкурсов</dc:title>
</cp:coreProperties>
</file>