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080" w:leader="none"/>
          <w:tab w:val="left" w:pos="8364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42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0</w:t>
            </w:r>
            <w:r>
              <w:rPr/>
              <w:t>__» _____</w:t>
            </w:r>
            <w:r>
              <w:rPr>
                <w:lang w:val="en-US"/>
              </w:rPr>
              <w:t>10</w:t>
            </w:r>
            <w:r>
              <w:rPr/>
              <w:t>_____  __</w:t>
            </w:r>
            <w:r>
              <w:rPr>
                <w:lang w:val="en-US"/>
              </w:rPr>
              <w:t>2014</w:t>
            </w:r>
            <w:r>
              <w:rPr/>
              <w:t>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мет закупки – Спецодежда, спецобувь и иные средства индивидуальной защиты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Лот неделимый, оферта должна быть предоставлена на весь перечен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с 01 января по 31 декабря 2015г, согласно графику (приложение №2 к техническому заданию форма 5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Консигнационный склад в г. Мегион, и/или центрозавоз на территории нефтегазопромысло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го Поставщиком счета-фактуры в течение 90 (девяноста) но не ранее 60 (шестидесяти) календарных дней с момента получения Покупателем счета-фактуры, оригиналов товарных накладных (ТОРГ-12), ведомостей учета выдачи спецодежды, спецобуви и предохранительных приспособлений по типовой межотраслевой форме №МБ-7, утв. Постановлением Госкомстата России от 30.10.1997г. № 71а, копий сертификатов на Товар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839"/>
        <w:gridCol w:w="3968"/>
        <w:gridCol w:w="851"/>
        <w:gridCol w:w="1564"/>
      </w:tblGrid>
      <w:tr>
        <w:trPr>
          <w:trHeight w:val="8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из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ind w:right="6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требность к приобрете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ию</w:t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одежда, спецобувь и иные средства индивидуальной защиты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о техническому описанию: Приложение №1 «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аблица технических требований»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1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листах.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630</w:t>
            </w:r>
          </w:p>
        </w:tc>
      </w:tr>
      <w:tr>
        <w:trPr>
          <w:trHeight w:val="440" w:hRule="atLeast"/>
        </w:trPr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гласно Приложению №2 «График поставки с расшифровкой размерного ряда Товара» на 18 листах.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529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395</w:t>
            </w:r>
          </w:p>
        </w:tc>
      </w:tr>
      <w:tr>
        <w:trPr>
          <w:trHeight w:val="6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Итог                                          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 5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4 квартала 2014г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одежда должна быть выполнена в корпоративном стиле: основной цвет – темно синий, отделочный – красный, с логотипом заказчика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ми цветами фирменного логотипа открытого акционерного обществ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лавнефть-Мегионнефтегаз» 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красный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Panton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Re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032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CV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- 100% </w:t>
      </w:r>
      <w:r>
        <w:rPr>
          <w:rFonts w:cs="Arial" w:ascii="Arial" w:hAnsi="Arial"/>
          <w:color w:val="000000"/>
          <w:sz w:val="22"/>
          <w:szCs w:val="22"/>
          <w:lang w:val="en-US"/>
        </w:rPr>
        <w:t>CMYK</w:t>
      </w:r>
      <w:r>
        <w:rPr>
          <w:rFonts w:cs="Arial" w:ascii="Arial" w:hAnsi="Arial"/>
          <w:color w:val="000000"/>
          <w:sz w:val="22"/>
          <w:szCs w:val="22"/>
        </w:rPr>
        <w:t xml:space="preserve"> 0-91-87-0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синий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Pantone 301 CV - 100% </w:t>
      </w:r>
      <w:r>
        <w:rPr>
          <w:rFonts w:cs="Arial" w:ascii="Arial" w:hAnsi="Arial"/>
          <w:color w:val="000000"/>
          <w:sz w:val="22"/>
          <w:szCs w:val="22"/>
          <w:lang w:val="en-US"/>
        </w:rPr>
        <w:t>CMYK 100-43-0-18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черный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Pantone Process Black </w:t>
      </w:r>
      <w:r>
        <w:rPr>
          <w:rFonts w:cs="Arial" w:ascii="Arial" w:hAnsi="Arial"/>
          <w:color w:val="000000"/>
          <w:sz w:val="22"/>
          <w:szCs w:val="22"/>
          <w:lang w:val="en-US"/>
        </w:rPr>
        <w:t>CMYK 0-0-0-10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6.Предлагаемая продукция должна удовлетворять требованиям, изложенным в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аблице технических требований приложения №1 к техническому заданию форма 5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</w:t>
      </w:r>
      <w:r>
        <w:rPr>
          <w:rFonts w:cs="Arial" w:ascii="Arial" w:hAnsi="Arial"/>
          <w:color w:val="000000"/>
          <w:sz w:val="22"/>
          <w:szCs w:val="22"/>
        </w:rPr>
        <w:t>Соответствие Критериям технической оценки оферт участников закупки спецодежды и спецобуви по форме 8 к ПДО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Поставка в адрес грузополучателя должна быть осуществлена в соответствии с графиком поставок по приложению №2 к техническому заданию формы 5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Контрагент (Компания) является производителем поставляемых МТР, или компанией, уполномоченной производителем, на осуществление поставок данных МТР, закупаемых  ОАО "СН-МНГ"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4.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оформленный со стороны контрагента и подписанный им договор на поставку с приложениями форма 6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еречень аффилированных организаций форма 7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 и полный перечень сопроводительной документации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Наличие эксплуатационной документации и маркировки СИЗ, позволяющих выявить их основные параметры, обеспечивающие полную характеристику защитных свойств для защиты от воздействия вредных факторов производственной среды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Консигнационный склад в г. Мегион, и/или центрозавоз на территории нефтегазопромыслов.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10" w:gutter="0" w:header="720" w:top="99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Xl65">
    <w:name w:val="xl65"/>
    <w:basedOn w:val="Normal"/>
    <w:qFormat/>
    <w:pPr>
      <w:shd w:fill="FFFF00" w:val="clear"/>
      <w:spacing w:before="280" w:after="280"/>
    </w:pPr>
    <w:rPr/>
  </w:style>
  <w:style w:type="paragraph" w:styleId="Xl66">
    <w:name w:val="xl66"/>
    <w:basedOn w:val="Normal"/>
    <w:qFormat/>
    <w:pP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3:44:00Z</dcterms:created>
  <dc:creator>ZhigarevSA</dc:creator>
  <dc:description/>
  <cp:keywords/>
  <dc:language>en-US</dc:language>
  <cp:lastModifiedBy>Светлана Владимировна Морозова</cp:lastModifiedBy>
  <cp:lastPrinted>2014-10-03T08:48:00Z</cp:lastPrinted>
  <dcterms:modified xsi:type="dcterms:W3CDTF">2014-10-10T02:47:00Z</dcterms:modified>
  <cp:revision>135</cp:revision>
  <dc:subject/>
  <dc:title>Описание процесса проведения конкурсов</dc:title>
</cp:coreProperties>
</file>