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спецодежды, спецобуви и иных средств индивидуальной защиты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одежда, спецобувь и иные средства индивидуальной защиты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 - декабрь 2015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ставка осуществляется Поставщиком своими силами и за свой счет в места выдачи Товара (Консигнационный склад в г. Мегион, в том числе расположенные на территории нефтегазопромыслов), и/или путем выборки Товара Покупателем со склада-магазина Поставщик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 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го Поставщиком счета-фактуры в течение 90 (девяноста) но не ранее 60 (шестидесяти) календарных дней с момента получения Покупателем счета-фактуры, оригиналов товарных накладных (ТОРГ-12), ведомостей учета выдачи спецодежды, спецобуви и предохранительных приспособлений по типовой межотраслевой форме №МБ-7, утв. Постановлением Госкомстата России от 30.10.1997г. № 71а, копий сертификатов на Товар, путем перечисления денежных средств на расчетный счет Поставщика, указанный в Договоре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янва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3:07:00Z</dcterms:created>
  <dc:creator>ZhigarevSA</dc:creator>
  <dc:description/>
  <cp:keywords/>
  <dc:language>en-US</dc:language>
  <cp:lastModifiedBy>Елена Александровна Сухомлина</cp:lastModifiedBy>
  <cp:lastPrinted>2014-06-23T11:23:00Z</cp:lastPrinted>
  <dcterms:modified xsi:type="dcterms:W3CDTF">2014-10-02T09:22:00Z</dcterms:modified>
  <cp:revision>9</cp:revision>
  <dc:subject/>
  <dc:title>Описание процесса проведения конкурсов</dc:title>
</cp:coreProperties>
</file>