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t>Приложение № 13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к Договору № 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от «___» 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>
          <w:trHeight w:val="1701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  <w:t>Представитель</w:t>
            </w:r>
            <w:r>
              <w:rPr>
                <w:sz w:val="24"/>
                <w:szCs w:val="24"/>
                <w:highlight w:val="lightGray"/>
              </w:rPr>
              <w:t xml:space="preserve"> Госгортехнадзора Росси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  <w:t>по территориальному округу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20__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Главный инженер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highlight w:val="lightGray"/>
              </w:rPr>
              <w:t>Главный инженер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__</w:t>
            </w:r>
            <w:r>
              <w:rPr>
                <w:sz w:val="24"/>
                <w:szCs w:val="24"/>
              </w:rPr>
              <w:t>НГДУ ОАО «СН-МНГ»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u w:val="single"/>
              </w:rPr>
              <w:t>Наименование подрядчик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Ф.И.О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 Ф.И.О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____________20___г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«____»___________20__5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Главный геоло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highlight w:val="lightGray"/>
              </w:rPr>
              <w:t>Главный геолог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__</w:t>
            </w:r>
            <w:r>
              <w:rPr>
                <w:sz w:val="24"/>
                <w:szCs w:val="24"/>
              </w:rPr>
              <w:t>НГДУ ОАО «СН-МНГ»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Наименование подрядчик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Ф.И.О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_____________ Ф.И.О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____________20___г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«____»___________20___г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роведения  изоляционно-ликвидационных работ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кважины №  _____ куст №  ___   ______________ м/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ГП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тегория скважины: </w:t>
      </w:r>
      <w:r>
        <w:rPr>
          <w:sz w:val="24"/>
          <w:szCs w:val="24"/>
          <w:highlight w:val="lightGray"/>
          <w:lang w:val="en-US"/>
        </w:rPr>
        <w:t>I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лого-техническая характеристика скваж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ение: нагнетательная с переводом в добывающую пласта___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глубина: </w:t>
      </w:r>
      <w:r>
        <w:rPr>
          <w:sz w:val="24"/>
          <w:szCs w:val="24"/>
          <w:highlight w:val="lightGray"/>
        </w:rPr>
        <w:t>2400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правление </w:t>
      </w:r>
      <w:r>
        <w:rPr>
          <w:sz w:val="24"/>
          <w:szCs w:val="24"/>
          <w:highlight w:val="lightGray"/>
        </w:rPr>
        <w:t>Ø325мм  –  34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ндуктор </w:t>
      </w:r>
      <w:r>
        <w:rPr>
          <w:sz w:val="24"/>
          <w:szCs w:val="24"/>
          <w:highlight w:val="lightGray"/>
        </w:rPr>
        <w:t>Ø245мм  –  429м, цемент  до устья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эксплуатационная колонна  </w:t>
      </w:r>
      <w:r>
        <w:rPr>
          <w:sz w:val="24"/>
          <w:szCs w:val="24"/>
          <w:highlight w:val="lightGray"/>
        </w:rPr>
        <w:t>Ø146мм – 2400м, цемент 429м от  устья</w:t>
      </w:r>
      <w:r>
        <w:rPr>
          <w:sz w:val="24"/>
          <w:szCs w:val="24"/>
        </w:rPr>
        <w:t xml:space="preserve">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э/колонна опрессована  давлением  </w:t>
      </w:r>
      <w:r>
        <w:rPr>
          <w:sz w:val="24"/>
          <w:szCs w:val="24"/>
          <w:highlight w:val="lightGray"/>
        </w:rPr>
        <w:t>100кгс/см2,  герметична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толщина стенки  э/колонны:  </w:t>
      </w:r>
      <w:r>
        <w:rPr>
          <w:sz w:val="24"/>
          <w:szCs w:val="24"/>
          <w:highlight w:val="lightGray"/>
        </w:rPr>
        <w:t>7мм по интервалам 0-2400м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искусственный забой: </w:t>
      </w:r>
      <w:r>
        <w:rPr>
          <w:sz w:val="24"/>
          <w:szCs w:val="24"/>
          <w:highlight w:val="lightGray"/>
        </w:rPr>
        <w:t>________ м (01.01.2015г.)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интервалы перфорации: </w:t>
      </w:r>
      <w:r>
        <w:rPr>
          <w:sz w:val="24"/>
          <w:szCs w:val="24"/>
          <w:highlight w:val="lightGray"/>
        </w:rPr>
        <w:t>2270-2280м</w:t>
      </w:r>
      <w:r>
        <w:rPr>
          <w:sz w:val="24"/>
          <w:szCs w:val="24"/>
        </w:rPr>
        <w:t xml:space="preserve">;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максимальный угол наклона: ______гр. на глубине ______м;</w:t>
      </w:r>
    </w:p>
    <w:p>
      <w:pPr>
        <w:pStyle w:val="Normal"/>
        <w:jc w:val="both"/>
        <w:rPr/>
      </w:pPr>
      <w:r>
        <w:rPr>
          <w:sz w:val="24"/>
          <w:szCs w:val="24"/>
        </w:rPr>
        <w:t>- максимальная интенсивность:  _____гр. на глубине ______м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текущий забой: </w:t>
      </w:r>
      <w:r>
        <w:rPr>
          <w:sz w:val="24"/>
          <w:szCs w:val="24"/>
          <w:highlight w:val="lightGray"/>
        </w:rPr>
        <w:t>________м  (01.01.2015г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цементные мосты: ____________;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лубина по вертикали кровли: ________м;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альтитуда ротора: _____м;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ротор – муфта: _____м;</w:t>
      </w:r>
    </w:p>
    <w:p>
      <w:pPr>
        <w:pStyle w:val="TextBodyIndent"/>
        <w:tabs>
          <w:tab w:val="clear" w:pos="708"/>
          <w:tab w:val="left" w:pos="75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астовое давление:  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газовый фактор: ___м3/т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</w:rPr>
        <w:t>- тип колонной головки: _____________;</w:t>
      </w:r>
    </w:p>
    <w:p>
      <w:pPr>
        <w:pStyle w:val="Normal"/>
        <w:jc w:val="both"/>
        <w:rPr/>
      </w:pPr>
      <w:r>
        <w:rPr>
          <w:sz w:val="24"/>
          <w:szCs w:val="24"/>
        </w:rPr>
        <w:t>- тип фонтанной арматуры: _____________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подземное оборудование: </w:t>
      </w:r>
      <w:r>
        <w:rPr>
          <w:sz w:val="24"/>
          <w:szCs w:val="24"/>
          <w:highlight w:val="lightGray"/>
        </w:rPr>
        <w:t>ЭЦН на 73ммНКТ – 1700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 бурение: __________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дата ввода в эксплуатацию: ____________г; </w:t>
      </w:r>
    </w:p>
    <w:p>
      <w:pPr>
        <w:pStyle w:val="Normal"/>
        <w:jc w:val="both"/>
        <w:rPr/>
      </w:pPr>
      <w:r>
        <w:rPr>
          <w:sz w:val="24"/>
          <w:szCs w:val="24"/>
        </w:rPr>
        <w:t>- состояние скважины к началу ремон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описание последних ремонтов:</w:t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Цель ремонта:</w:t>
      </w:r>
      <w:r>
        <w:rPr/>
        <w:t xml:space="preserve"> физическая ликвидация скважины.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900"/>
        <w:gridCol w:w="900"/>
        <w:gridCol w:w="905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№</w:t>
            </w:r>
          </w:p>
        </w:tc>
        <w:tc>
          <w:tcPr>
            <w:tcW w:w="70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pacing w:val="200"/>
                <w:sz w:val="24"/>
                <w:szCs w:val="24"/>
                <w:highlight w:val="lightGray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№ </w:t>
            </w:r>
            <w:r>
              <w:rPr>
                <w:sz w:val="24"/>
                <w:szCs w:val="24"/>
                <w:highlight w:val="lightGray"/>
              </w:rPr>
              <w:t>б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>
                <w:szCs w:val="24"/>
                <w:highlight w:val="lightGray"/>
              </w:rPr>
              <w:t>Норм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Ответс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знакомить бригаду с планом работ под роспись.</w:t>
            </w:r>
            <w:r>
              <w:rPr>
                <w:sz w:val="24"/>
                <w:szCs w:val="24"/>
                <w:highlight w:val="lightGray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-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ереез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1,7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Глушение 2цик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8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ровести монтаж подъёмника и наземного оборудовани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,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/ж ФА, д/ж пшайбы, м/ж ПВ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,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Поднять компоновку: ЭЦН на 73ммНКТ – 1700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ТР5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0,7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ереукладка фондовых на технологические Н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ПЗР, спуск п/в с ОС на  73мм НКТ с замером до гл. 2300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1,7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lightGray"/>
              </w:rPr>
            </w:pPr>
            <w:r>
              <w:rPr>
                <w:bCs/>
                <w:sz w:val="24"/>
                <w:szCs w:val="24"/>
                <w:highlight w:val="lightGray"/>
              </w:rPr>
              <w:t>Промывка скважины сол.р-ром 35м3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,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Определение приёмистос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,8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highlight w:val="lightGray"/>
              </w:rPr>
              <w:t>Установить по техплану цементный мост в с целью перекрытия ИП в интервале 2250-2300м. После ОЗЦ -24 часа, определить голову и прочность цем моста разгрузкой инструмента на 4-6т, опрессовать э/колонну на 100атм. Составить ак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8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 w:val="false"/>
                <w:szCs w:val="24"/>
                <w:highlight w:val="lightGray"/>
              </w:rPr>
              <w:t>Поднять п/в на 73ммНКТ до гл 500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,8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highlight w:val="lightGray"/>
              </w:rPr>
            </w:pPr>
            <w:r>
              <w:rPr>
                <w:b w:val="false"/>
                <w:szCs w:val="24"/>
                <w:highlight w:val="lightGray"/>
              </w:rPr>
              <w:t>Установить по техплану цементный мост в с целью перекрытия башмака кондуктора в интервале 450-500м. После ОЗЦ -24 часа, определить голову и прочность цем моста разгрузкой инструмента на 3т, опрессовать э/колонну на 100атм. Составить ак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8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Cs w:val="24"/>
                <w:highlight w:val="lightGray"/>
              </w:rPr>
            </w:pPr>
            <w:r>
              <w:rPr>
                <w:b w:val="false"/>
                <w:szCs w:val="24"/>
                <w:highlight w:val="lightGray"/>
              </w:rPr>
              <w:t>Поднять п/в на 73ммНК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,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Демонтировать П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,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ереукладка и вывоз техн. НК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Опрессовать на герметичность м/к пространство на 50 атм. При негерметичности закачать цементный раствор уд. веса 1,8 г/см3 в межколонное  пространство. Давление закачки не должно превышать 50кгс/см2. ОЗЦ 24 часа. После ОЗЦ опрессовать межколонное пространство на герметичность давлением 50кгс/см2. Составить акт с представителем Заказчик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,2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фа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Демонтировать устьевое оборудование и сдать его по акту приема-сдачи Заказчику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КРС 251,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,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Протолкнуть деревянную пробку в скважину на глубину 2м и залить до устья цементным раствором плотностью 1,80г/с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>3</w:t>
            </w:r>
            <w:r>
              <w:rPr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ЕНВ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Ис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,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Устье скважины оборудовать заглушкой (в центре с отверстием), установленной на кондукторе. Заглушку наглухо приварить к кондуктору по периметру трубы. Над отверстием, в вертикальном положении, установить репер (металлическую трубу (НКТ) длиной 1,5м) и обваривать его по периметру с заглушкой. В трубу НКТ, вварить патрубок с вентилем под манометр, для контроля  за межколонным давлением. Верхнюю часть репера оборудовать глухой заглушкой. К тыльной стороне трубы (репера) приварить металлическую табличку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ЕНи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3,5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НГП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 xml:space="preserve">На устье скважины установить </w:t>
            </w:r>
            <w:r>
              <w:rPr>
                <w:b/>
                <w:sz w:val="24"/>
                <w:szCs w:val="24"/>
                <w:highlight w:val="lightGray"/>
              </w:rPr>
              <w:t>металлическую трубу диаметром</w:t>
            </w:r>
            <w:r>
              <w:rPr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4"/>
                <w:szCs w:val="24"/>
                <w:highlight w:val="lightGray"/>
              </w:rPr>
              <w:t>0,5-1м(диаметр кольца по согласованию с НГП)</w:t>
            </w:r>
            <w:r>
              <w:rPr>
                <w:sz w:val="24"/>
                <w:szCs w:val="24"/>
                <w:highlight w:val="lightGray"/>
              </w:rPr>
              <w:t xml:space="preserve"> длиной 1,5м. На 0,5м трубу углубить в грунт. Внутреннее пространство трубы залить цементным раствором. Высота репера над тумбой должна быть не менее 0,5м.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 xml:space="preserve">На табличке репера электросваркой  сделать надпись: </w:t>
            </w:r>
            <w:r>
              <w:rPr>
                <w:bCs/>
                <w:sz w:val="24"/>
                <w:szCs w:val="24"/>
                <w:highlight w:val="lightGray"/>
              </w:rPr>
              <w:t>Скв. 222 к. 33 м-е «________»</w:t>
            </w:r>
            <w:r>
              <w:rPr>
                <w:sz w:val="24"/>
                <w:szCs w:val="24"/>
                <w:highlight w:val="lightGray"/>
              </w:rPr>
              <w:t xml:space="preserve"> ОАО «СН-МНГ» Ликв. (число, месяц, год). Составить акт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Демонтировать подъемник и наземное оборудовани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,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дать скважину НГП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астер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олив скважин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мена вахт. Заправка АПР-60/80 (АПРС-5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3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Непредвиденные работ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1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highlight w:val="lightGray"/>
              </w:rPr>
              <w:t>161,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jc w:val="center"/>
        <w:rPr/>
      </w:pPr>
      <w:r>
        <w:rPr/>
        <w:t>Ответственный за безопасное ведение работ на кусту - мастер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19"/>
        <w:gridCol w:w="2185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Начальник ОРМ __НГДУ ОАО «СН-МНГ»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Ф.И.О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Начальник ОТКРС __НГДУ ОАО «СН-МНГ»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Ф.И.О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  <w:u w:val="single"/>
              </w:rPr>
            </w:pPr>
            <w:r>
              <w:rPr>
                <w:sz w:val="24"/>
                <w:szCs w:val="24"/>
                <w:highlight w:val="lightGray"/>
              </w:rPr>
              <w:t xml:space="preserve">Ведущий геолог </w:t>
            </w:r>
            <w:r>
              <w:rPr>
                <w:sz w:val="24"/>
                <w:szCs w:val="24"/>
                <w:highlight w:val="lightGray"/>
                <w:u w:val="single"/>
              </w:rPr>
              <w:t>наименование подрядчик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lightGray"/>
                <w:u w:val="single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Ф.И.О.</w:t>
            </w:r>
          </w:p>
        </w:tc>
      </w:tr>
    </w:tbl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200"/>
        <w:rPr/>
      </w:pPr>
      <w:r>
        <w:rPr/>
        <w:t>Согласовано в качестве формы:</w:t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936"/>
      </w:tblGrid>
      <w:tr>
        <w:trPr/>
        <w:tc>
          <w:tcPr>
            <w:tcW w:w="5244" w:type="dxa"/>
            <w:tcBorders/>
          </w:tcPr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ОДРЯДЧИК: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highlight w:val="lightGray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lightGray"/>
                <w:lang w:eastAsia="en-US"/>
              </w:rPr>
              <w:t>Наименование подрядчика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lightGray"/>
                <w:lang w:eastAsia="en-US"/>
              </w:rPr>
              <w:t>(Должность)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_______________ Ф.И.О. 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АКАЗЧИК: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highlight w:val="lightGray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lightGray"/>
                <w:lang w:eastAsia="en-US"/>
              </w:rPr>
              <w:t>ОАО «СН-МНГ»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lightGray"/>
                <w:lang w:eastAsia="en-US"/>
              </w:rPr>
              <w:t>(Должность)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________________ Ф.И.О. </w:t>
            </w:r>
          </w:p>
        </w:tc>
      </w:tr>
    </w:tbl>
    <w:p>
      <w:pPr>
        <w:pStyle w:val="Normal"/>
        <w:widowControl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bCs/>
      <w:sz w:val="24"/>
      <w:lang w:val="ru-RU" w:bidi="ar-SA"/>
    </w:rPr>
  </w:style>
  <w:style w:type="character" w:styleId="Style12">
    <w:name w:val="Основной текст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auto" w:line="480"/>
      <w:jc w:val="center"/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06:00Z</dcterms:created>
  <dc:creator>Komp</dc:creator>
  <dc:description/>
  <dc:language>en-US</dc:language>
  <cp:lastModifiedBy>Николай Васильевич Билый</cp:lastModifiedBy>
  <cp:lastPrinted>2015-03-19T14:02:00Z</cp:lastPrinted>
  <dcterms:modified xsi:type="dcterms:W3CDTF">2015-07-29T04:06:00Z</dcterms:modified>
  <cp:revision>2</cp:revision>
  <dc:subject/>
  <dc:title>«СОГЛАСОВАНО»</dc:title>
</cp:coreProperties>
</file>