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1"/>
        <w:tabs>
          <w:tab w:val="clear" w:pos="708"/>
          <w:tab w:val="left" w:pos="1560" w:leader="none"/>
        </w:tabs>
        <w:spacing w:before="0" w:after="0"/>
        <w:jc w:val="right"/>
        <w:rPr>
          <w:b/>
          <w:b/>
          <w:lang w:val="en-US"/>
        </w:rPr>
      </w:pPr>
      <w:r>
        <w:rPr>
          <w:b/>
        </w:rPr>
        <w:t>Форма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Т № 435.1</w:t>
      </w:r>
    </w:p>
    <w:p>
      <w:pPr>
        <w:pStyle w:val="Normal"/>
        <w:jc w:val="center"/>
        <w:rPr/>
      </w:pPr>
      <w:r>
        <w:rPr>
          <w:bCs/>
        </w:rPr>
        <w:t>на выполнение рабо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Подготовка материалов к аудиту запасов. Подсчет геологических и технических извлекаемых запасов по классификации SEC/PRMS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2410"/>
        <w:gridCol w:w="2693"/>
        <w:gridCol w:w="3544"/>
      </w:tblGrid>
      <w:tr>
        <w:trPr>
          <w:trHeight w:val="7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тапа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этапа работ в руб. (без НД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зультатов</w:t>
            </w:r>
          </w:p>
        </w:tc>
      </w:tr>
      <w:tr>
        <w:trPr>
          <w:trHeight w:val="9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материалов, полученных от аудиторской фирмы  «ДеГольер энд МакНотон Корп.» за предыдущий 2015 г. Оцифровка полигонов SEC/PRM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1.01.2016- 21.0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11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геофизических данных и расчет средневзвешенных параметров по вновь пробуренным скважинам с предоставлением планшетов по продуктивным пласт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6-10.10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месячный информационный отчет, графические, табличные материалы</w:t>
            </w:r>
          </w:p>
        </w:tc>
      </w:tr>
      <w:tr>
        <w:trPr>
          <w:trHeight w:val="112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оценка ожидаемых изменений запасов по стандартам SEC/PRMS (в проекте GST) по проектному бурению, ГРР, запланированным переводам, приобщениям, ЗБС на 2016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6-29.02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, табличные материалы</w:t>
            </w:r>
          </w:p>
        </w:tc>
      </w:tr>
      <w:tr>
        <w:trPr>
          <w:trHeight w:val="26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данных по геологии и разработке по месторождениям Заказчика для аудита запасов за 2016г.</w:t>
              <w:br/>
              <w:t>Подготовка проектов GST, структурных карт и карт нефтенасыщенных толщин, карт текущих и накопленных отборов по объектам разработки, схем корреляций, планшетов ГИС по новым скважинам, сводных таблиц и др. материалов, откорректированных на дату окончания этапа по данным от недропользователя, с использованием информации по скважинам, находящимся в бурении, а также результатов исследования и испы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3.2016-01.09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й, презентационные, табличные материал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варительная оценка ожидаемых изменений запасов по стандартам SEC/PRMS (в проекте GST) в конце каждого месяца по итогам эксплуатационного бурения, ГРР, переводов, приобщения, ЗБС, а также прочим видам ГТМ. Предварительная оценка ожидаемых изменений запасов по стандартам SEC/PRMS (в проекте GST) по планам эксплуатационного бурения, переводов, приобщения, ЗБС на 5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6-23.12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месячный информационный отчет, графические, табличные материалы</w:t>
            </w:r>
          </w:p>
        </w:tc>
      </w:tr>
      <w:tr>
        <w:trPr>
          <w:trHeight w:val="89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данных волюметрики и расчет технических извлекаемых запа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6-31.10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89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ого материала для обоснования категорийности  запасов по требованию аудито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- 30.11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7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еобходимых материалов и доказательной базы по техническим извлекаемым запас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6-30.11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альбом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6- 16.12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10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езультирующих таблиц и сопоставление данных с результатами предыдущего г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6-30.12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в руб. (без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в руб. (с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8" w:hanging="42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уководитель предприятия </w:t>
        <w:tab/>
        <w:tab/>
        <w:tab/>
        <w:tab/>
        <w:tab/>
        <w:tab/>
        <w:tab/>
        <w:t>______________________________________</w:t>
      </w:r>
    </w:p>
    <w:p>
      <w:pPr>
        <w:pStyle w:val="Normal"/>
        <w:rPr>
          <w:vanish/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П.</w:t>
      </w:r>
      <w:bookmarkStart w:id="0" w:name="_PictureBullets"/>
      <w:bookmarkEnd w:id="0"/>
    </w:p>
    <w:sectPr>
      <w:type w:val="nextPage"/>
      <w:pgSz w:orient="landscape" w:w="16838" w:h="11906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strike w:val="false"/>
      <w:dstrike w:val="false"/>
      <w:position w:val="0"/>
      <w:sz w:val="24"/>
      <w:vertAlign w:val="baselin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strike w:val="false"/>
      <w:dstrike w:val="false"/>
      <w:position w:val="0"/>
      <w:sz w:val="24"/>
      <w:vertAlign w:val="baseline"/>
    </w:rPr>
  </w:style>
  <w:style w:type="character" w:styleId="WW8Num21z2">
    <w:name w:val="WW8Num21z2"/>
    <w:qFormat/>
    <w:rPr>
      <w:strike w:val="false"/>
      <w:dstrike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b/>
      <w:sz w:val="28"/>
    </w:rPr>
  </w:style>
  <w:style w:type="character" w:styleId="Style15">
    <w:name w:val="Название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79" w:hanging="0"/>
    </w:pPr>
    <w:rPr>
      <w:sz w:val="22"/>
      <w:lang w:val="en-US" w:eastAsia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1">
    <w:name w:val="N1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ind w:left="567" w:right="2" w:hanging="567"/>
      <w:jc w:val="both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6:48:00Z</dcterms:created>
  <dc:creator>a_tergalinskaya</dc:creator>
  <dc:description/>
  <cp:keywords/>
  <dc:language>en-US</dc:language>
  <cp:lastModifiedBy>Diox Acid</cp:lastModifiedBy>
  <cp:lastPrinted>2015-06-10T11:36:00Z</cp:lastPrinted>
  <dcterms:modified xsi:type="dcterms:W3CDTF">2015-08-20T16:48:00Z</dcterms:modified>
  <cp:revision>2</cp:revision>
  <dc:subject/>
  <dc:title>ДОГОВОР №09-Мы</dc:title>
</cp:coreProperties>
</file>