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Cs w:val="24"/>
        </w:rPr>
      </w:pPr>
      <w:r>
        <w:rPr>
          <w:bCs/>
          <w:szCs w:val="24"/>
        </w:rPr>
        <w:t xml:space="preserve">Договор № </w:t>
      </w:r>
      <w:r>
        <w:rPr>
          <w:bCs/>
          <w:szCs w:val="24"/>
          <w:lang w:val="ru-RU"/>
        </w:rPr>
        <w:t>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техническому обслуживанию охранно-пожарной сигн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center"/>
        <w:rPr/>
      </w:pPr>
      <w:r>
        <w:rPr>
          <w:sz w:val="24"/>
          <w:szCs w:val="24"/>
        </w:rPr>
        <w:t>г. Мегион</w:t>
        <w:tab/>
        <w:tab/>
        <w:tab/>
        <w:t xml:space="preserve">                 </w:t>
        <w:tab/>
        <w:tab/>
        <w:tab/>
        <w:t xml:space="preserve">            от «_____» ___________г.</w:t>
      </w:r>
    </w:p>
    <w:p>
      <w:pPr>
        <w:pStyle w:val="Normal"/>
        <w:keepLines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ind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Cs w:val="24"/>
        </w:rPr>
        <w:t>«Заказчик»</w:t>
      </w:r>
      <w:r>
        <w:rPr>
          <w:rFonts w:cs="Times New Roman" w:ascii="Times New Roman" w:hAnsi="Times New Roman"/>
          <w:szCs w:val="24"/>
        </w:rPr>
        <w:t>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highlight w:val="lightGray"/>
        </w:rPr>
        <w:t>генерального директора  ________________________________________________________________________________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полностью указать Ф.И.О., в случае подписания договора</w:t>
      </w:r>
      <w:r>
        <w:rPr>
          <w:rFonts w:cs="Times New Roman" w:ascii="Times New Roman" w:hAnsi="Times New Roman"/>
          <w:bCs/>
          <w:sz w:val="20"/>
          <w:highlight w:val="lightGray"/>
        </w:rPr>
        <w:t xml:space="preserve">, </w:t>
      </w:r>
      <w:r>
        <w:rPr>
          <w:rFonts w:cs="Times New Roman" w:ascii="Times New Roman" w:hAnsi="Times New Roman"/>
          <w:bCs/>
          <w:i/>
          <w:sz w:val="20"/>
          <w:highlight w:val="lightGray"/>
        </w:rPr>
        <w:t>иным уполномоченным на основании Доверенности лицом, указать полностью его Ф.И.О. и должность)</w:t>
      </w:r>
      <w:r>
        <w:rPr>
          <w:rFonts w:cs="Times New Roman" w:ascii="Times New Roman" w:hAnsi="Times New Roman"/>
          <w:bCs/>
          <w:i/>
          <w:sz w:val="20"/>
        </w:rPr>
        <w:t xml:space="preserve"> </w:t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szCs w:val="24"/>
        </w:rPr>
        <w:t>действующ</w:t>
      </w:r>
      <w:r>
        <w:rPr>
          <w:rFonts w:cs="Times New Roman" w:ascii="Times New Roman" w:hAnsi="Times New Roman"/>
          <w:bCs/>
          <w:szCs w:val="24"/>
          <w:highlight w:val="lightGray"/>
        </w:rPr>
        <w:t>его</w:t>
      </w:r>
      <w:r>
        <w:rPr>
          <w:rFonts w:cs="Times New Roman" w:ascii="Times New Roman" w:hAnsi="Times New Roman"/>
          <w:szCs w:val="24"/>
        </w:rPr>
        <w:t xml:space="preserve"> на основании </w:t>
      </w:r>
      <w:r>
        <w:rPr>
          <w:rFonts w:cs="Times New Roman" w:ascii="Times New Roman" w:hAnsi="Times New Roman"/>
          <w:szCs w:val="24"/>
          <w:highlight w:val="lightGray"/>
        </w:rPr>
        <w:t xml:space="preserve">Устава </w:t>
      </w:r>
      <w:r>
        <w:rPr>
          <w:rFonts w:cs="Times New Roman" w:ascii="Times New Roman" w:hAnsi="Times New Roman"/>
          <w:i/>
          <w:sz w:val="20"/>
          <w:highlight w:val="lightGray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rFonts w:cs="Times New Roman" w:ascii="Times New Roman" w:hAnsi="Times New Roman"/>
          <w:szCs w:val="24"/>
        </w:rPr>
        <w:t xml:space="preserve">, с одной стороны,   и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  <w:highlight w:val="lightGray"/>
        </w:rPr>
        <w:t>________________________________________________________________________________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i/>
          <w:szCs w:val="24"/>
        </w:rPr>
        <w:t xml:space="preserve">   </w:t>
      </w:r>
      <w:r>
        <w:rPr>
          <w:rFonts w:cs="Times New Roman" w:ascii="Times New Roman" w:hAnsi="Times New Roman"/>
          <w:i/>
          <w:sz w:val="20"/>
          <w:highlight w:val="lightGray"/>
        </w:rPr>
        <w:t>(указать полное и сокращенное наименование юридического лица в соответствии с учредительными документами/Ф.И.О. индивидуального предпринимателя (ИП)/ Ф.И.О. физического лица)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Cs w:val="24"/>
        </w:rPr>
        <w:t>«Исполнитель»</w:t>
      </w:r>
      <w:r>
        <w:rPr>
          <w:rFonts w:cs="Times New Roman" w:ascii="Times New Roman" w:hAnsi="Times New Roman"/>
          <w:szCs w:val="24"/>
        </w:rPr>
        <w:t xml:space="preserve">, в лице </w:t>
      </w:r>
      <w:r>
        <w:rPr>
          <w:rFonts w:cs="Times New Roman" w:ascii="Times New Roman" w:hAnsi="Times New Roman"/>
          <w:szCs w:val="24"/>
          <w:highlight w:val="lightGray"/>
        </w:rPr>
        <w:t>генерального директора ________________________________________________________________________________</w:t>
      </w:r>
      <w:r>
        <w:rPr>
          <w:rFonts w:cs="Times New Roman" w:ascii="Times New Roman" w:hAnsi="Times New Roman"/>
          <w:szCs w:val="24"/>
        </w:rPr>
        <w:t xml:space="preserve">             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полностью указать Ф.И.О., в случае подписания договора иным уполномоченным на основании Доверенности лицом, указать полностью его Ф.И.О. и должность)</w:t>
      </w:r>
      <w:r>
        <w:rPr>
          <w:rFonts w:cs="Times New Roman" w:ascii="Times New Roman" w:hAnsi="Times New Roman"/>
          <w:bCs/>
          <w:i/>
          <w:sz w:val="20"/>
        </w:rPr>
        <w:t xml:space="preserve">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йствующ</w:t>
      </w:r>
      <w:r>
        <w:rPr>
          <w:sz w:val="24"/>
          <w:szCs w:val="24"/>
          <w:highlight w:val="lightGray"/>
        </w:rPr>
        <w:t>его</w:t>
      </w:r>
      <w:r>
        <w:rPr>
          <w:sz w:val="24"/>
          <w:szCs w:val="24"/>
        </w:rPr>
        <w:t xml:space="preserve"> на основании </w:t>
      </w:r>
      <w:r>
        <w:rPr>
          <w:sz w:val="24"/>
          <w:szCs w:val="24"/>
          <w:highlight w:val="lightGray"/>
        </w:rPr>
        <w:t xml:space="preserve">Устава </w:t>
      </w:r>
      <w:r>
        <w:rPr>
          <w:i/>
          <w:highlight w:val="lightGray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highlight w:val="lightGray"/>
        </w:rPr>
        <w:t>,</w:t>
      </w:r>
      <w:r>
        <w:rPr>
          <w:sz w:val="24"/>
          <w:szCs w:val="24"/>
        </w:rPr>
        <w:t xml:space="preserve"> с другой стороны, совместно именуемые «Стороны»,  заключили настоящий Договор о нижеследующем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услуги по техническому обслуживанию (далее «ТО») систем охранной, пожарной, охранно-пожарной сигнализации, противопожарной автоматики, систем контроля и управления доступом, систем передачи извещений, теленаблюдения (далее «Системы») на объектах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, а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бязуется принять и оплатить эти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Наименование обслуживаемых объектов, вид и количество смонтированных в них и переданных на техническое обслуживание Систем определены в Приложении №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И ОБЪЕМ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выполняет в период с</w:t>
      </w:r>
      <w:r>
        <w:rPr>
          <w:b/>
          <w:sz w:val="24"/>
          <w:szCs w:val="24"/>
        </w:rPr>
        <w:t xml:space="preserve"> «01» января 2016г.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«31» декабря 2016г.</w:t>
      </w:r>
      <w:r>
        <w:rPr>
          <w:sz w:val="24"/>
          <w:szCs w:val="24"/>
        </w:rPr>
        <w:t xml:space="preserve"> обслуживание всех переданных на техническое обслуживание Систем на объектах 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(Приложение № 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страняет отказы Систем на объектах по заявкам, переданным телефонограммой в диспетчерскую службу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тел. </w:t>
      </w: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>, (круглосуточн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выполняет техническое обслуживание, используя собственные  материалы и запасные части,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возмещает</w:t>
      </w:r>
      <w:r>
        <w:rPr>
          <w:b/>
          <w:sz w:val="24"/>
          <w:szCs w:val="24"/>
        </w:rPr>
        <w:t xml:space="preserve"> Исполнителю </w:t>
      </w:r>
      <w:r>
        <w:rPr>
          <w:sz w:val="24"/>
          <w:szCs w:val="24"/>
        </w:rPr>
        <w:t xml:space="preserve">их стоимость на основании подтверждающих документов. </w:t>
      </w:r>
    </w:p>
    <w:p>
      <w:pPr>
        <w:pStyle w:val="Normal"/>
        <w:jc w:val="both"/>
        <w:rPr/>
      </w:pPr>
      <w:r>
        <w:rPr>
          <w:sz w:val="24"/>
          <w:szCs w:val="24"/>
        </w:rPr>
        <w:t>2.4. Техническое  обслуживание Систем, перечисленных  в  пункте 1.1. Договора, включает в себ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контроль  технического состояния  систем; </w:t>
      </w:r>
    </w:p>
    <w:p>
      <w:pPr>
        <w:pStyle w:val="Normal"/>
        <w:jc w:val="both"/>
        <w:rPr/>
      </w:pPr>
      <w:r>
        <w:rPr>
          <w:sz w:val="24"/>
          <w:szCs w:val="24"/>
        </w:rPr>
        <w:t>- проверку соответствия систем исполнительной документации, в том числе их  электрических и иных параметр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инструктаж оперативного (дежурного) персонала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о правилах эксплуатации  систем;</w:t>
      </w:r>
    </w:p>
    <w:p>
      <w:pPr>
        <w:pStyle w:val="Normal"/>
        <w:jc w:val="both"/>
        <w:rPr/>
      </w:pPr>
      <w:r>
        <w:rPr>
          <w:sz w:val="24"/>
          <w:szCs w:val="24"/>
        </w:rPr>
        <w:t>- выполнение плановых (регламентированных) и внеплановых осмотров, проверок, ремонтов систем для обеспечения их исправного состояния;</w:t>
      </w:r>
    </w:p>
    <w:p>
      <w:pPr>
        <w:pStyle w:val="Normal"/>
        <w:jc w:val="both"/>
        <w:rPr/>
      </w:pPr>
      <w:r>
        <w:rPr>
          <w:sz w:val="24"/>
          <w:szCs w:val="24"/>
        </w:rPr>
        <w:t>- выявление и устранение причин ложных срабатываний систем; техническое освидетельствование систем.</w:t>
      </w:r>
    </w:p>
    <w:p>
      <w:pPr>
        <w:pStyle w:val="Normal"/>
        <w:jc w:val="both"/>
        <w:rPr/>
      </w:pPr>
      <w:r>
        <w:rPr>
          <w:sz w:val="24"/>
          <w:szCs w:val="24"/>
        </w:rPr>
        <w:t>2.5. Замена неисправного оборудования системы производится  на основании  Акта о выявленных дефектах  в Систем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6. Техническое обслуживание Систем выполня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соответствии с периодичностью, определяемой инструкциями по эксплуатации, но не реже одного раза в меся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7. Отказы, ложные срабатывания Систем, другие вызовы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на охраняемые объекты неукоснительно регистрируются  обеими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в  журналах отказов систем по форме, согласованной </w:t>
      </w:r>
      <w:r>
        <w:rPr>
          <w:b/>
          <w:bCs/>
          <w:sz w:val="24"/>
          <w:szCs w:val="24"/>
        </w:rPr>
        <w:t>Сторонами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Все  оказанные услуги  по техническому обслуживанию Систем, выявленные недостатки  эксплуатации систем фиксируются в журнале регистрации работ по ТО систем, один экземпляр которого хранится у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, другой  у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9. Записи в обоих экземплярах журнала регистрации  работ по ТО систем  должны быть идентичны, оформляться  одновременно и заверяться  подписями  ответственных  лиц обеих сторон. Записи должны констатировать следующий вывод: «Система (системы) сдана (сданы)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в исправном состоянии и готова (готовы) к использованию по назначению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0. Страницы обоих экземпляров журнала регистрации работ по ТО систем  и  обоих экземпляров журнала отказов систем должны быть пронумерованы, прошнурованы и скреплены печатями (штампами)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1.</w:t>
        <w:tab/>
      </w:r>
      <w:r>
        <w:rPr>
          <w:b/>
          <w:iCs/>
          <w:sz w:val="24"/>
          <w:szCs w:val="24"/>
        </w:rPr>
        <w:t>Исполнитель</w:t>
      </w:r>
      <w:r>
        <w:rPr>
          <w:b/>
          <w:sz w:val="24"/>
          <w:szCs w:val="24"/>
        </w:rPr>
        <w:t xml:space="preserve">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1. Выполнять техническое обслуживание Систем в согласованные и утвержденные </w:t>
      </w:r>
      <w:r>
        <w:rPr>
          <w:bCs/>
          <w:sz w:val="24"/>
          <w:szCs w:val="24"/>
        </w:rPr>
        <w:t>Сторонами</w:t>
      </w:r>
      <w:r>
        <w:rPr>
          <w:sz w:val="24"/>
          <w:szCs w:val="24"/>
        </w:rPr>
        <w:t xml:space="preserve"> ср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. Соблюдать объектный режим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, правила техники безопасности, пожарной безопас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3. Информировать немедленно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о выявленных нарушениях, а также об угрозе повреждения или сокращения срока службы Сист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4. </w:t>
      </w:r>
      <w:r>
        <w:rPr>
          <w:bCs/>
          <w:sz w:val="24"/>
          <w:szCs w:val="24"/>
        </w:rPr>
        <w:t>Обеспечить сохранность Систем в период оказания услуг по настоящему договору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3.1.5. Оказывать услуги по согласованию с эксплуатирующей службой </w:t>
      </w:r>
      <w:r>
        <w:rPr>
          <w:b/>
          <w:bCs/>
          <w:sz w:val="24"/>
          <w:szCs w:val="24"/>
        </w:rPr>
        <w:t>Заказчика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3.1.6. При оказании услуг по настоящему Договору </w:t>
      </w:r>
      <w:r>
        <w:rPr>
          <w:b/>
          <w:bCs/>
          <w:sz w:val="24"/>
          <w:szCs w:val="24"/>
        </w:rPr>
        <w:t>Исполнитель</w:t>
      </w:r>
      <w:r>
        <w:rPr>
          <w:bCs/>
          <w:sz w:val="24"/>
          <w:szCs w:val="24"/>
        </w:rPr>
        <w:t xml:space="preserve"> обязуется использовать материалы и запасные части надлежащего качества, имеющие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7. Для оказания услуг привлекать компетентный, достаточно квалифицированный, подготовленный и опытный персонал, имеющий все необходимые допуски. Обеспечить персонал ресурсами, необходимыми для исполнения обязательств по Договору и обеспечения безопасных условий труд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3.1.8. Защищать и освобождать от ответственности и ограждать </w:t>
      </w:r>
      <w:r>
        <w:rPr>
          <w:b/>
          <w:bCs/>
          <w:sz w:val="24"/>
          <w:szCs w:val="24"/>
        </w:rPr>
        <w:t>Заказчика</w:t>
      </w:r>
      <w:r>
        <w:rPr>
          <w:bCs/>
          <w:sz w:val="24"/>
          <w:szCs w:val="24"/>
        </w:rPr>
        <w:t xml:space="preserve">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</w:t>
      </w:r>
      <w:r>
        <w:rPr>
          <w:b/>
          <w:bCs/>
          <w:sz w:val="24"/>
          <w:szCs w:val="24"/>
        </w:rPr>
        <w:t>Исполнителем</w:t>
      </w:r>
      <w:r>
        <w:rPr>
          <w:bCs/>
          <w:sz w:val="24"/>
          <w:szCs w:val="24"/>
        </w:rPr>
        <w:t xml:space="preserve"> Договора, а также нарушением </w:t>
      </w:r>
      <w:r>
        <w:rPr>
          <w:b/>
          <w:bCs/>
          <w:sz w:val="24"/>
          <w:szCs w:val="24"/>
        </w:rPr>
        <w:t>Исполнителем</w:t>
      </w:r>
      <w:r>
        <w:rPr>
          <w:bCs/>
          <w:sz w:val="24"/>
          <w:szCs w:val="24"/>
        </w:rPr>
        <w:t xml:space="preserve"> действующего законодательства РФ. Кроме того, в случае предъявления к </w:t>
      </w:r>
      <w:r>
        <w:rPr>
          <w:b/>
          <w:bCs/>
          <w:sz w:val="24"/>
          <w:szCs w:val="24"/>
        </w:rPr>
        <w:t>Заказчику</w:t>
      </w:r>
      <w:r>
        <w:rPr>
          <w:bCs/>
          <w:sz w:val="24"/>
          <w:szCs w:val="24"/>
        </w:rPr>
        <w:t xml:space="preserve"> каких-либо претензий или исков, возникших в связи с исполнением </w:t>
      </w:r>
      <w:r>
        <w:rPr>
          <w:b/>
          <w:bCs/>
          <w:sz w:val="24"/>
          <w:szCs w:val="24"/>
        </w:rPr>
        <w:t>Исполнителем</w:t>
      </w:r>
      <w:r>
        <w:rPr>
          <w:bCs/>
          <w:sz w:val="24"/>
          <w:szCs w:val="24"/>
        </w:rPr>
        <w:t xml:space="preserve"> Договора, </w:t>
      </w:r>
      <w:r>
        <w:rPr>
          <w:b/>
          <w:bCs/>
          <w:sz w:val="24"/>
          <w:szCs w:val="24"/>
        </w:rPr>
        <w:t>Исполнитель</w:t>
      </w:r>
      <w:r>
        <w:rPr>
          <w:bCs/>
          <w:sz w:val="24"/>
          <w:szCs w:val="24"/>
        </w:rPr>
        <w:t xml:space="preserve"> обязан по первому требованию предоставить </w:t>
      </w:r>
      <w:r>
        <w:rPr>
          <w:b/>
          <w:bCs/>
          <w:sz w:val="24"/>
          <w:szCs w:val="24"/>
        </w:rPr>
        <w:t>Заказчику</w:t>
      </w:r>
      <w:r>
        <w:rPr>
          <w:bCs/>
          <w:sz w:val="24"/>
          <w:szCs w:val="24"/>
        </w:rPr>
        <w:t xml:space="preserve"> всю необходимую информацию и документацию, связанную с предметом указанных претензий или исков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3.1.9. Качественно, в установленные сроки, устранять выявленные </w:t>
      </w:r>
      <w:r>
        <w:rPr>
          <w:b/>
          <w:bCs/>
          <w:sz w:val="24"/>
          <w:szCs w:val="24"/>
        </w:rPr>
        <w:t>Заказчиком</w:t>
      </w:r>
      <w:r>
        <w:rPr>
          <w:bCs/>
          <w:sz w:val="24"/>
          <w:szCs w:val="24"/>
        </w:rPr>
        <w:t xml:space="preserve"> недостатк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3.1.10. Выполнять распоряжения </w:t>
      </w:r>
      <w:r>
        <w:rPr>
          <w:b/>
          <w:bCs/>
          <w:sz w:val="24"/>
          <w:szCs w:val="24"/>
        </w:rPr>
        <w:t>Заказчика</w:t>
      </w:r>
      <w:r>
        <w:rPr>
          <w:bCs/>
          <w:sz w:val="24"/>
          <w:szCs w:val="24"/>
        </w:rPr>
        <w:t xml:space="preserve"> по всем вопросам, относящимся к услугам, за исключением случаев, когда это является незаконным или не относится к настоящему Договору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3.1.11. Немедленно уведомлять </w:t>
      </w:r>
      <w:r>
        <w:rPr>
          <w:b/>
          <w:bCs/>
          <w:sz w:val="24"/>
          <w:szCs w:val="24"/>
        </w:rPr>
        <w:t>Заказчика</w:t>
      </w:r>
      <w:r>
        <w:rPr>
          <w:bCs/>
          <w:sz w:val="24"/>
          <w:szCs w:val="24"/>
        </w:rPr>
        <w:t xml:space="preserve"> о любой предполагаемой или фактической остановке услуг, факторах, которые влияют или могут повлиять на оказание услуг, в том числе качество услуг. Уведомления должны направляться </w:t>
      </w:r>
      <w:r>
        <w:rPr>
          <w:b/>
          <w:bCs/>
          <w:sz w:val="24"/>
          <w:szCs w:val="24"/>
        </w:rPr>
        <w:t>Заказчику</w:t>
      </w:r>
      <w:r>
        <w:rPr>
          <w:bCs/>
          <w:sz w:val="24"/>
          <w:szCs w:val="24"/>
        </w:rPr>
        <w:t xml:space="preserve"> письменно не позднее _</w:t>
      </w:r>
      <w:r>
        <w:rPr>
          <w:bCs/>
          <w:sz w:val="24"/>
          <w:szCs w:val="24"/>
          <w:u w:val="single"/>
        </w:rPr>
        <w:t>24</w:t>
      </w:r>
      <w:r>
        <w:rPr>
          <w:bCs/>
          <w:sz w:val="24"/>
          <w:szCs w:val="24"/>
        </w:rPr>
        <w:t>_ (двадцать четыре) часа, с момента возникновения обстоятельств, препятствующих оказанию услуг, соответствующих требованиям настоящего Договор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1.12. Обеспечивать достоверность и обоснованность всех информационных данных, предоставляемых </w:t>
      </w:r>
      <w:r>
        <w:rPr>
          <w:b/>
          <w:bCs/>
          <w:sz w:val="24"/>
          <w:szCs w:val="24"/>
        </w:rPr>
        <w:t>Заказчику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3.1.13. Собственными силами и средствами устранить обстоятельства, препятствующие оказанию услуг, возникшие по вине </w:t>
      </w:r>
      <w:r>
        <w:rPr>
          <w:b/>
          <w:bCs/>
          <w:sz w:val="24"/>
          <w:szCs w:val="24"/>
        </w:rPr>
        <w:t>Исполнителя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1.14. При получении уведомления </w:t>
      </w:r>
      <w:r>
        <w:rPr>
          <w:b/>
          <w:bCs/>
          <w:sz w:val="24"/>
          <w:szCs w:val="24"/>
        </w:rPr>
        <w:t>Заказчика</w:t>
      </w:r>
      <w:r>
        <w:rPr>
          <w:bCs/>
          <w:sz w:val="24"/>
          <w:szCs w:val="24"/>
        </w:rPr>
        <w:t xml:space="preserve">, полностью или частично приостановить оказание услуг. При получении уведомления </w:t>
      </w:r>
      <w:r>
        <w:rPr>
          <w:b/>
          <w:bCs/>
          <w:sz w:val="24"/>
          <w:szCs w:val="24"/>
        </w:rPr>
        <w:t>Заказчика</w:t>
      </w:r>
      <w:r>
        <w:rPr>
          <w:bCs/>
          <w:sz w:val="24"/>
          <w:szCs w:val="24"/>
        </w:rPr>
        <w:t xml:space="preserve"> возобновить оказание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15. </w:t>
      </w:r>
      <w:r>
        <w:rPr>
          <w:color w:val="000000"/>
          <w:sz w:val="24"/>
          <w:szCs w:val="24"/>
        </w:rPr>
        <w:t>Р</w:t>
      </w:r>
      <w:r>
        <w:rPr>
          <w:sz w:val="24"/>
          <w:szCs w:val="24"/>
        </w:rPr>
        <w:t xml:space="preserve">уководствоваться Положением «О контрольно-пропускных пунктах </w:t>
      </w:r>
      <w:r>
        <w:rPr>
          <w:bCs/>
          <w:sz w:val="24"/>
          <w:szCs w:val="24"/>
        </w:rPr>
        <w:t>Открытого акционерного общества «Славнефть-Мегионнефтегаз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иложение № 4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оказании услуг на объектах Заказчик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6. Выполнять требования Стандарта «Общие требования, предъявляемые к подрядным организациям в открытом акционерном обществе «Славнефть-Мегионнефтегаз»  в области охраны труда, промышленной, пожарной и экологической  безопасности» </w:t>
      </w:r>
      <w:r>
        <w:rPr>
          <w:color w:val="000000"/>
          <w:sz w:val="24"/>
          <w:szCs w:val="24"/>
        </w:rPr>
        <w:t>(Приложение№ 5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17. Устранять отказы работы Систем на объектах - в течение 24 часов с момента получения заявки (вызова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(на левобережных месторождениях - в течение 48(час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18. Оформлять акты оказанных услуг ежемесячно и предоставлять Заказчику в течение 3(трех) дней после оказания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19. Соблюдать требования Положения «О взаимодействии ОАО «СН-МНГ», его структурных подразделений и подрядных организаций при выполнении работ по техническому обслуживанию и ремонту систем противопожарной автоматики (ППА)» (Приложение № 7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20. Соблюдать требования Положения «О допуске подрядных организаций к выполнению работ/оказания услуг на производственных территориях и объектах ОАО «СН-МНГ» (Приложение № 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21. Соблюдать требования Регламента «Взаимодействия ОАО «СН-МНГ» с Подрядными организациями в процессе привлечения Субподрядных организаций» (Приложение № 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22. Соблюдать требования Процедуры «Контроль употребления алкоголя, наркотических и токсических веществ» (Приложение № 1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23. Соблюдать требования Изменений 1 Процедуры «Контроль употребления алкоголя, наркотических и токсических веществ» (Приложение № 11).</w:t>
      </w:r>
    </w:p>
    <w:p>
      <w:pPr>
        <w:pStyle w:val="Normal"/>
        <w:jc w:val="both"/>
        <w:rPr/>
      </w:pPr>
      <w:r>
        <w:rPr>
          <w:sz w:val="24"/>
          <w:szCs w:val="24"/>
        </w:rPr>
        <w:t>3.1.24. Соблюдать требования Стандарта «Транспортная безопасность в открытом акционерном обществе «Славнефть – Мегионнефтегаз» (Приложение № 12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</w:t>
        <w:tab/>
        <w:t xml:space="preserve">Заказчик обязан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1. Назначить приказом лицо, ответственное за эксплуатацию  переданных на техническое обслуживание систем, уполномоченное принимать у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оказанные услуги и  подписывать документы на оказанные услуги. Ежемесячным подтверждением выполнения технического обслуживания систем  служит Акт оказанных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Подписать акт оказанных услуг в срок  не позднее последнего числа отчетного месяца либо предоставить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мотивированные возражения от подписания 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3. Вменить в обязанность ответственному лицу  вызов специалисто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 при отказах и ложных срабатываниях сис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4. Предоставлять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всю имеющуюся  техническую и эксплуатационную документацию на систем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5. Обеспечить беспрепятственный  допуск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к обслуживаемым системам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6. Обеспечивать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подъемно-транспортными средствами при необходимости  выполнения работ на высоте  более 5 (пяти) 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7. Информировать в письменной форме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о предстоящих ремонтах охраняемых объектов и действиях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, связанных с возможностью нарушения работоспособности сис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8. Осуществлять эксплуатацию систем в соответствии с инструкциями Исполнителя и нормативно-техническими докум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9. Оплатить оказанные Исполнителем услуги в размере и в сроки, установленные данным Договор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Заказчик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1. В любое время проверять и контролир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ход и качество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роки оказания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ъем оказания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облюдения персоналом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требований охраны труда и техники безопасности, при нахождении на территории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валификацию персонал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оказывающего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иных требований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ребовать от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устранения выявленных недостатков, в установленные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ср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2. Отдавать распоряжения по всем вопросам, относящимся к услуг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3. Требовать от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устранения замечаний сделанных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на основании настоящего Договора, в установленные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сроки. Эти замечания могут носить как общий характер, так и касаться конкретных вопросов, относящихся к услуг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4. Устанавливать сроки устра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недостатков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5. В любое время полностью или частично приостановить оказание услуг, путем уведомления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указав дату с которой услуги должны быть приостановлены, а также в любое время возобновить оказа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иостановленных услуг, путем направлени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уведом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6. Отказаться от исполнения Договора (расторгнуть настоящий Договор в одностороннем порядке) письменно предупреди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 менее чем за 30 (тридцать) календарных дней до даты расторжения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сторжении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Договора (отказа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от исполнения договора) в случаях, предусмотренных законом, либо настоящим Договором,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озмещает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стоимость фактически исполненных обязательств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на основании подтверждающих документов. При этом стоимость исполненных, на дату расторжения Договора обязательств определяется совместно представителями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7. Расторгнуть Договор в одностороннем порядке без возмещения Исполнителю убытков в случаях: есл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не приступил к оказанию услуг в течение 5 (пяти) дней не по вине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, неоднократного или длящегося более 1 (одного) месяца наруш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 по Договору, письменно предупредив об этом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 менее чем за 2 (два) календарных дня до даты расторже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МА ДОГОВОР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Предъявляемая к оплате сумма складывается из стоимости услуг по техническому обслуживанию систем и стоимости материалов, использованных в процессе технического обслуживания, в соответствии с </w:t>
      </w:r>
      <w:r>
        <w:rPr>
          <w:color w:val="000000"/>
          <w:sz w:val="24"/>
          <w:szCs w:val="24"/>
        </w:rPr>
        <w:t xml:space="preserve">Расчетом стоимости технического обслуживания систем видеонаблюдения, систем охранно-пожарной сигнализации и пожаротушения на объектах ОАО "СН-МНГ" </w:t>
      </w:r>
      <w:r>
        <w:rPr>
          <w:sz w:val="24"/>
          <w:szCs w:val="24"/>
        </w:rPr>
        <w:t>на _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>_г. (Приложение № 3) и составляет: _</w:t>
      </w: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>_ руб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ТО _</w:t>
      </w:r>
      <w:r>
        <w:rPr>
          <w:sz w:val="24"/>
          <w:szCs w:val="24"/>
          <w:u w:val="single"/>
        </w:rPr>
        <w:t xml:space="preserve">                                 </w:t>
      </w:r>
      <w:r>
        <w:rPr>
          <w:sz w:val="24"/>
          <w:szCs w:val="24"/>
        </w:rPr>
        <w:t xml:space="preserve">_  руб., 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- Стоимость материалов и запчастей ориентировочно </w:t>
      </w:r>
      <w:r>
        <w:rPr>
          <w:sz w:val="24"/>
          <w:szCs w:val="24"/>
          <w:u w:val="single"/>
        </w:rPr>
        <w:t>___________________</w:t>
      </w:r>
      <w:r>
        <w:rPr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.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Кроме того НДС 18% </w:t>
      </w:r>
      <w:r>
        <w:rPr>
          <w:sz w:val="24"/>
          <w:szCs w:val="24"/>
          <w:u w:val="single"/>
        </w:rPr>
        <w:t>_______________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го с учетом НДС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</w:rPr>
        <w:t>________________</w:t>
      </w:r>
      <w:r>
        <w:rPr>
          <w:bCs/>
          <w:sz w:val="24"/>
          <w:szCs w:val="24"/>
        </w:rPr>
        <w:t xml:space="preserve"> руб.</w:t>
      </w:r>
      <w:r>
        <w:rPr>
          <w:sz w:val="24"/>
          <w:szCs w:val="24"/>
        </w:rPr>
        <w:t xml:space="preserve"> (                                                                 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 выставля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в срок до 1 числа включительно месяца, следующего за отчетным, счет-фактуру за оказанные услуги, выписанную в соответствии с действующим законодательством Российской Федерации, с приложением актов оказанных услуг и ведомостей на израсходованные материалы и запасные части, использованные по согласованию с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в процессе оказания услуг в предыдущем месяц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бязуется осуществить оплату оказанных услуг в течение 90 (девяносто), но не ранее 60 (шестидесяти) дней, с даты получения от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оригиналов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Акт оказан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се расчеты по Договору производятся в безналичном порядке путем перечисления денежных средств по реквизитам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указанным в настоящем Договор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ставляет за собой право изменить объем Услуг определенных настоящим Договором в пределах следующего согласованного опцио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пцион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в отношении объема Услуг в сторону увеличения от объема Услуг указанного в Договоре составляет 30 % (тридцать процент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пцион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в отношении объема Услуг в сторону уменьшения от объема Услуг указанного в Договоре составляет 30 % (тридцать процентов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 опционом понимается право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уменьшить (-) или увеличить (+) объем Услуг в пределах согласованного количества без изменения остальных условий, в том числе без изменения цены Услуг, сроков выполнения Услуг, согласованных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в Догово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словие об опционе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является безотзывной офертой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в отношении уменьшения или увеличения объема Услуг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явление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об использовании опциона является акцептом оферты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и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использовании опциона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бязан сообщить об этом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направив ему письменное уведомление за 30 (тридцать) календарных дней до начала срока выполнения Услуг. Форма уведомления об использовании опциона в сторону увеличения/уменьшения определена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в Приложении № 6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 момента получения уведомления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об использовании опциона в сторону уменьшения обязательств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по выполнению Услуг, превышающего указанного в уведомлении, прекращаю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 момента получения уведомления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об использовании опциона в сторону увеличения объема Услуг, указанного в уведомлении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, считается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согласованным и подлежащим исполн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Счета-фактуры, составляемые во исполнение обязательств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5 (Пяти) рабочих дней с момента подписания настоящего договора Исполнитель обязуется направить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 В случае изменения перечня лиц, имеющих вышеуказанные полномочия, Исполнитель обязуется незамедлительно сообщать об этом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и предоставить указанные в настоящем абзаце документы в отношении указанных ли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чета-фактуры, составляемые во исполнение обязательств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, подписанные лицами, уполномоченными на то приказом (иным распорядительным документом) по организации или доверенности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лучае нарушения требований по оформлению счетов-фактур или на предоставления оригинала счета-фактуры (включая счета-фактуры на предоплату) в установленные Налоговым кодексом сроки, </w:t>
      </w:r>
      <w:r>
        <w:rPr>
          <w:b/>
          <w:sz w:val="24"/>
          <w:szCs w:val="24"/>
        </w:rPr>
        <w:t>Сторона</w:t>
      </w:r>
      <w:r>
        <w:rPr>
          <w:sz w:val="24"/>
          <w:szCs w:val="24"/>
        </w:rPr>
        <w:t>, осуществляющая оплату товаров (работ, услуг) по настоящему Договору,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течение 10 (Десяти) дней </w:t>
      </w:r>
      <w:r>
        <w:rPr>
          <w:b/>
          <w:sz w:val="24"/>
          <w:szCs w:val="24"/>
        </w:rPr>
        <w:t>Сторона</w:t>
      </w:r>
      <w:r>
        <w:rPr>
          <w:sz w:val="24"/>
          <w:szCs w:val="24"/>
        </w:rPr>
        <w:t xml:space="preserve">, получившая счет-фактуру не соответствующую требованиям настоящего Договора, обязана проинформировать другую </w:t>
      </w:r>
      <w:r>
        <w:rPr>
          <w:b/>
          <w:sz w:val="24"/>
          <w:szCs w:val="24"/>
        </w:rPr>
        <w:t>Сторону</w:t>
      </w:r>
      <w:r>
        <w:rPr>
          <w:sz w:val="24"/>
          <w:szCs w:val="24"/>
        </w:rPr>
        <w:t xml:space="preserve"> об этом с указанием конкретных допущенных наруш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6. По согласованию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оплата может быть проведена зачетом встречных однородных требований, путем оформления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соглашения о взаимозачете, или направления заявления о зачете встречных однородных требований, в порядке ст. 410 ГК РФ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согласовали, что при заключ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договора финансирования под уступку денежного требования, или иного договора (соглашения) о перемене лиц в обязательстве в части денежного требования, за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стается право проведения зачета встречных однородных требований, с сумм подлежащих перечислению финансовому агенту (третьему лицу). При этом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собственными силами и средствами, без привлечения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, урегулировать с финансовым агентом (третьим лицом) взаимоотношения (включая споры) связанные с проведением взаимозачета.</w:t>
      </w:r>
    </w:p>
    <w:p>
      <w:pPr>
        <w:pStyle w:val="Style18"/>
        <w:jc w:val="both"/>
        <w:rPr/>
      </w:pPr>
      <w:r>
        <w:rPr/>
        <w:t>4.7. Проценты на сумму долга за период ис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При заключении и исполнении Договора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несут ответственность в порядке, предусмотренном настоящим договором 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временно прекращает техническое обслуживание систем на объектах 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(сделав запись в журнале регистрации работ по ТО систем и известив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в течение (двух рабочих дней) в случае отключения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системы или ее части по причине ремонта защищаемого помещения или сооружения, в случае наличия дефектов системы, устранение которых находится вне возможностей Исполнителя, до устранения обстоятельств, указанных в настоящем пун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В случае есл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нарушил условия оплаты, оговоренные настоящим Договором, на срок свыше 15 (пятнадцати) календарных дней,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, при условии 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своих обязательств по Договору, обязан уплатить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неустойку в размере процентов определенных в соответствии со ст. 395 ГК РФ, но не более 5 % (пяти процентов) от суммы просроченного платеж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За нарушение сроков оказания Услуг установленных в Приложении № 2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 уплачивает штраф в размере 0,1% (ноль целых одной десятой процента) от стоимости не своевременно оказанных Услуг за каждый день просрочки в течение 30 (тридцати) дней с момента предъявления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несет ответственность за ненадлежащее качество предоставленных им материалов по правилам ответственности продавца за товары ненадлежащего качества (ст. 475 ГК РФ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В случае есл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продолжил оказание услуг, несмотря на требование Заказчика об их приостановке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несет ответственность за некачественное оказание услуг, а также за иные последствия. При этом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штраф в размере 0,1% (ноль целой одной десятой процента) от стоимости объема услуг, определенного настоящим Договором,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7. В случае есл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без согласования с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/согласия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, возобновил оказание услуг, приостановленных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, Исполнитель несет ответственность за некачественное оказание услуг. При этом Исполнитель уплачивает штраф в размере 0,2% (ноль целой двух десятых процента) от стоимости объема услуг определенного Договором, в течение 30 (тридцати) дней с момента предъявления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За предоставл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недостоверных данных, сведений об услугах, Исполнитель у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штраф в размере 0,1% (ноль целой одной десятой процента) от стоимости услуг по Договору, в течение 30 (тридцати) дней с момента предъявления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9. За наруш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требований, положений локальных нормативных актов </w:t>
      </w:r>
      <w:r>
        <w:rPr>
          <w:b/>
          <w:sz w:val="24"/>
          <w:szCs w:val="24"/>
        </w:rPr>
        <w:t>Заказчика</w:t>
      </w:r>
      <w:r>
        <w:rPr/>
        <w:t xml:space="preserve">, а именно: </w:t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</w:tblGrid>
      <w:tr>
        <w:trPr>
          <w:trHeight w:val="187" w:hRule="atLeast"/>
        </w:trPr>
        <w:tc>
          <w:tcPr>
            <w:tcW w:w="97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я «О контрольно – пропускных пунктах  открытого акционерного общества «Славнефть- Мегионнефтегаз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7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7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ндарта «Транспортная безопасность в открытом акционерном обществе «Славнефть-Мегионнефтегаз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  «Славнефть-Мегионнефтегаз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7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ламента «Взаимодействия открытого акционерного общества «Славнефть- Мегионнефтегаз» с Подрядными организациями в процессе привлечения Субподрядных организаций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7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цедуры «Контроль употребления алкоголя, наркотических и токсических веществ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зменений 1 Процедуры «Контроль употребления алкоголя, наркотических и токсических веществ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тандарта «Транспортная безопасность в открытом акционерном обществе «Славнефть – Мегионнефтегаз» 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уплатить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штраф в размере 0,1 % (ноль целой одной десятой процента) от стоимости Услуг по Договору, в течение 30 (тридцати) дней с момента предъявления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0. В случае установления факта употребления работником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(Субподрядчика) алкогольной продукции, наркотических, психотропных, иных одурманивающих веществ, нахождения работник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(Субподрядчика) на территории, месторождениях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в рамках договоров об оказании операторских услуг, в состоянии алкогольного, наркотического, токсического опьянения, в состоянии алкогольного, наркотического, токсического опьянения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(Субподрядчика) обязан уплатить штраф в размере 150 000 (Сто пятьдеся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становление факта употребления работником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(Субподрядчика) алкогольной продукции, наркотических, психотропных, иных одурманивающих веществ, нахождения работник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(Субподрядчика)  в состоянии алкогольного, наркотического, токсического опьянения, осуществляется по выбору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, одним из следующих способ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медицинским осмотром или освидетельствование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оставлением и подписанием двухстороннего акта. В случае отказа работник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(Субподрядчика) от подписания акта, подтверждающего факт нарушения, данный акт подписывается работником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в одностороннем порядке с отметкой об отказе работник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(Субподрядчика)  от его подпис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оставлением и подписанием акта работником организации, оказывающей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(Субподрядчика) на территории, месторождениях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в рамках договоров об оказании операторских услуг, в состоянии алкогольного, наркотического, токсического опьянения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(Субподрядчик) обязан незамедлительно отстранить от работы данного рабо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1. В случае завоза/проноса (попытки завоза/проноса) работником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(Субподрядчика) на месторождения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в рамках договоров об оказании операторских услуг, алкогольной продукции (в том числе пива), наркотических, психотропных веществ Заказчик имеет право предъявить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штраф в размере 150 000 (Сто пятьдесят тысяч) рублей за каждый такой случай, 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платить его в течение 30 (тридцати) дней с момента предъявления требова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становление факта завоза/проноса (попытки завоза/проноса) работникам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(Субподрядчика) алкогольной продукции (в том числе пива), наркотических, психотропных веществ осуществляется по выбору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одним из следующих способ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    </w:t>
      </w:r>
      <w:r>
        <w:rPr>
          <w:sz w:val="24"/>
          <w:szCs w:val="24"/>
        </w:rPr>
        <w:t xml:space="preserve">актом, составленным работниками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(Субподрядчика). В случае отказа работник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(Субподрядчика) от его подпис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    </w:t>
      </w:r>
      <w:r>
        <w:rPr>
          <w:sz w:val="24"/>
          <w:szCs w:val="24"/>
        </w:rPr>
        <w:t xml:space="preserve">актом о нарушении, составленным работником организации, оказывающей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охранные услуги на основании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2. Есл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не уведомил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,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уплачивает штраф в размере 0,1% (ноль целой одной десятой процента) от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3. Заказчик не несет ответственности за профессиональные заболевания (отравления), производственные травмы, увечья или смерть любого работника Исполнителя или третьего лица, привлеченного Исполнителем, не по вине Заказчика, а также в случа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5.14. </w:t>
      </w:r>
      <w:r>
        <w:rPr>
          <w:b/>
          <w:iCs/>
          <w:sz w:val="24"/>
          <w:szCs w:val="24"/>
        </w:rPr>
        <w:t>Исполнитель</w:t>
      </w:r>
      <w:r>
        <w:rPr>
          <w:iCs/>
          <w:sz w:val="24"/>
          <w:szCs w:val="24"/>
        </w:rPr>
        <w:t xml:space="preserve">   несет ответственность за повреждение   или  уничтожения  оборудования  </w:t>
      </w:r>
      <w:r>
        <w:rPr>
          <w:b/>
          <w:iCs/>
          <w:sz w:val="24"/>
          <w:szCs w:val="24"/>
        </w:rPr>
        <w:t>Заказчика</w:t>
      </w:r>
      <w:r>
        <w:rPr>
          <w:iCs/>
          <w:sz w:val="24"/>
          <w:szCs w:val="24"/>
        </w:rPr>
        <w:t xml:space="preserve"> в процессе оказания услуг по настоящему договору и обязуется возместить   рыночную стоимость поврежденного или уничтоженного оборудования </w:t>
      </w:r>
      <w:r>
        <w:rPr>
          <w:b/>
          <w:iCs/>
          <w:sz w:val="24"/>
          <w:szCs w:val="24"/>
        </w:rPr>
        <w:t>Заказчика</w:t>
      </w:r>
      <w:r>
        <w:rPr>
          <w:iCs/>
          <w:sz w:val="24"/>
          <w:szCs w:val="24"/>
        </w:rPr>
        <w:t xml:space="preserve"> в месячный срок с момента предъявления </w:t>
      </w:r>
      <w:r>
        <w:rPr>
          <w:b/>
          <w:iCs/>
          <w:sz w:val="24"/>
          <w:szCs w:val="24"/>
        </w:rPr>
        <w:t>Заказчиком</w:t>
      </w:r>
      <w:r>
        <w:rPr>
          <w:iCs/>
          <w:sz w:val="24"/>
          <w:szCs w:val="24"/>
        </w:rPr>
        <w:t xml:space="preserve"> соответствующего требования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5.15. </w:t>
      </w:r>
      <w:r>
        <w:rPr>
          <w:bCs/>
          <w:iCs/>
          <w:sz w:val="24"/>
          <w:szCs w:val="24"/>
        </w:rPr>
        <w:t xml:space="preserve">В случае нарушения </w:t>
      </w:r>
      <w:r>
        <w:rPr>
          <w:b/>
          <w:bCs/>
          <w:iCs/>
          <w:sz w:val="24"/>
          <w:szCs w:val="24"/>
        </w:rPr>
        <w:t>Исполнителем</w:t>
      </w:r>
      <w:r>
        <w:rPr>
          <w:bCs/>
          <w:iCs/>
          <w:sz w:val="24"/>
          <w:szCs w:val="24"/>
        </w:rPr>
        <w:t xml:space="preserve"> срока предоставления счета – фактуры, предусмотренного настоящим договором, </w:t>
      </w:r>
      <w:r>
        <w:rPr>
          <w:b/>
          <w:bCs/>
          <w:iCs/>
          <w:sz w:val="24"/>
          <w:szCs w:val="24"/>
        </w:rPr>
        <w:t>Заказчик</w:t>
      </w:r>
      <w:r>
        <w:rPr>
          <w:bCs/>
          <w:iCs/>
          <w:sz w:val="24"/>
          <w:szCs w:val="24"/>
        </w:rPr>
        <w:t xml:space="preserve"> имеет право предъявить </w:t>
      </w:r>
      <w:r>
        <w:rPr>
          <w:b/>
          <w:bCs/>
          <w:iCs/>
          <w:sz w:val="24"/>
          <w:szCs w:val="24"/>
        </w:rPr>
        <w:t>Исполнителю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требование об уплате штрафа в размере 0,1 % (ноль целой одной десятой процента) от суммы, подлежащей оплате по</w:t>
      </w:r>
      <w:r>
        <w:rPr>
          <w:bCs/>
          <w:iCs/>
          <w:sz w:val="24"/>
          <w:szCs w:val="24"/>
        </w:rPr>
        <w:t xml:space="preserve"> несвоевременно предоставленной счет – фактуре, а последний обязуется уплатить штраф в месячный срок с момента предъявления требований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5.16. 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</w:t>
      </w:r>
      <w:r>
        <w:rPr>
          <w:b/>
          <w:iCs/>
          <w:sz w:val="24"/>
          <w:szCs w:val="24"/>
        </w:rPr>
        <w:t>Исполнителем</w:t>
      </w:r>
      <w:r>
        <w:rPr>
          <w:iCs/>
          <w:sz w:val="24"/>
          <w:szCs w:val="24"/>
        </w:rPr>
        <w:t>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5.17. В остальном, что не предусмотрено Договором, </w:t>
      </w:r>
      <w:r>
        <w:rPr>
          <w:b/>
          <w:iCs/>
          <w:sz w:val="24"/>
          <w:szCs w:val="24"/>
        </w:rPr>
        <w:t>Стороны</w:t>
      </w:r>
      <w:r>
        <w:rPr>
          <w:iCs/>
          <w:sz w:val="24"/>
          <w:szCs w:val="24"/>
        </w:rPr>
        <w:t xml:space="preserve">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5.18.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</w:t>
      </w:r>
      <w:r>
        <w:rPr>
          <w:b/>
          <w:iCs/>
          <w:sz w:val="24"/>
          <w:szCs w:val="24"/>
        </w:rPr>
        <w:t>Стороной</w:t>
      </w:r>
      <w:r>
        <w:rPr>
          <w:iCs/>
          <w:sz w:val="24"/>
          <w:szCs w:val="24"/>
        </w:rPr>
        <w:t xml:space="preserve"> другой </w:t>
      </w:r>
      <w:r>
        <w:rPr>
          <w:b/>
          <w:iCs/>
          <w:sz w:val="24"/>
          <w:szCs w:val="24"/>
        </w:rPr>
        <w:t>Стороне</w:t>
      </w:r>
      <w:r>
        <w:rPr>
          <w:iCs/>
          <w:sz w:val="24"/>
          <w:szCs w:val="24"/>
        </w:rPr>
        <w:t xml:space="preserve"> письменного требования (претензии)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Суммы штрафных санкций (неустойка, пени, штрафы и т.п.), предъявленные одной </w:t>
      </w:r>
      <w:r>
        <w:rPr>
          <w:b/>
          <w:iCs/>
          <w:sz w:val="24"/>
          <w:szCs w:val="24"/>
        </w:rPr>
        <w:t>Стороной</w:t>
      </w:r>
      <w:r>
        <w:rPr>
          <w:iCs/>
          <w:sz w:val="24"/>
          <w:szCs w:val="24"/>
        </w:rPr>
        <w:t xml:space="preserve"> другой </w:t>
      </w:r>
      <w:r>
        <w:rPr>
          <w:b/>
          <w:iCs/>
          <w:sz w:val="24"/>
          <w:szCs w:val="24"/>
        </w:rPr>
        <w:t>Стороне</w:t>
      </w:r>
      <w:r>
        <w:rPr>
          <w:iCs/>
          <w:sz w:val="24"/>
          <w:szCs w:val="24"/>
        </w:rPr>
        <w:t xml:space="preserve">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Уплата штрафных санкций не освобождает </w:t>
      </w:r>
      <w:r>
        <w:rPr>
          <w:b/>
          <w:iCs/>
          <w:sz w:val="24"/>
          <w:szCs w:val="24"/>
        </w:rPr>
        <w:t>Стороны</w:t>
      </w:r>
      <w:r>
        <w:rPr>
          <w:iCs/>
          <w:sz w:val="24"/>
          <w:szCs w:val="24"/>
        </w:rPr>
        <w:t xml:space="preserve"> от исполнения обязательств или от устранения нарушений по  настоящему Договору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5.19. 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>5.20. В случае привлечения Исполнителем Субисполнителей без предварительного письменного согласия Компании, Исполнитель обязан оплатить Компании штраф  в размере 300 000,00 (триста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В ОБЛАСТИ ОХРАНЫ ТРУДА, ПРОМЫШЛЕННОЙ, ПОЖАРНОЙ И ЭКОЛОГИЧЕСКОЙ БЕЗОПАСНОСТИ</w:t>
      </w:r>
    </w:p>
    <w:p>
      <w:pPr>
        <w:pStyle w:val="Normal"/>
        <w:widowControl w:val="false"/>
        <w:tabs>
          <w:tab w:val="clear" w:pos="708"/>
          <w:tab w:val="left" w:pos="2496" w:leader="none"/>
        </w:tabs>
        <w:autoSpaceDE w:val="false"/>
        <w:jc w:val="both"/>
        <w:rPr/>
      </w:pPr>
      <w:r>
        <w:rPr>
          <w:sz w:val="24"/>
          <w:szCs w:val="24"/>
        </w:rPr>
        <w:t xml:space="preserve">6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соблюдать нормы действующего законодательства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действующие на территории оказания услуг;</w:t>
      </w:r>
    </w:p>
    <w:p>
      <w:pPr>
        <w:pStyle w:val="Normal"/>
        <w:widowControl w:val="false"/>
        <w:tabs>
          <w:tab w:val="clear" w:pos="708"/>
          <w:tab w:val="left" w:pos="2496" w:leader="none"/>
        </w:tabs>
        <w:autoSpaceDE w:val="false"/>
        <w:jc w:val="both"/>
        <w:rPr/>
      </w:pPr>
      <w:r>
        <w:rPr>
          <w:sz w:val="24"/>
          <w:szCs w:val="24"/>
        </w:rPr>
        <w:t xml:space="preserve">6.2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обеспечивать выполнение необходимых мероприятий в области  промышленной, пожарной безопасности, охраны труда, охраны окружающей среды, рационального использования природных ресурсов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496" w:leader="none"/>
        </w:tabs>
        <w:autoSpaceDE w:val="false"/>
        <w:jc w:val="both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соблюдать требования к оборудованию, устройству, инструменту и приспособлениям, используемым в ходе оказания услуг, и его эксплуатации, установленные действующими законодательными и нормативными актами РФ, локальными нормативными актами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496" w:leader="none"/>
        </w:tabs>
        <w:autoSpaceDE w:val="false"/>
        <w:jc w:val="both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организовать работу по безопасности дорожного движения на объекте оказания услуг, в соответствии с требованиями законодательных и нормативных правовых актов, локальных нормативных актов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также осуществлять контроль за соблюдением водителями и машинистами самоходной (или специальной) техник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и третьих лиц, привлеченных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, Правил дорожного движения, правил, регламентирующих требования к безопасному производству работ этой техникой. В случае совершения дорожно-транспортного происшествия с участием работников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или, при котором пострадали работники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, незамедлительно извещать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в письменной форме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496" w:leader="none"/>
        </w:tabs>
        <w:autoSpaceDE w:val="false"/>
        <w:jc w:val="both"/>
        <w:rPr/>
      </w:pPr>
      <w:r>
        <w:rPr>
          <w:sz w:val="24"/>
          <w:szCs w:val="24"/>
        </w:rPr>
        <w:t xml:space="preserve">6.5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незамедлительно информировать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обо всех технических инцидентах, авариях, несчастных случаях, пожарах, произошедших при оказании услуг по настоящему договору Исполнителем; организовывать их расследование в соответствии с требованиями государственных нормативно-технических и правовых актов, а также требованиями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, комиссией  с обязательным участием представителей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и при необходимости - привлекаемых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третьих лиц, а также представителей уполномоченных государственных органов в случаях предусмотренных действующим законодательством РФ. Отказ от участия в комиссии не допускается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496" w:leader="none"/>
        </w:tabs>
        <w:autoSpaceDE w:val="false"/>
        <w:jc w:val="both"/>
        <w:rPr/>
      </w:pPr>
      <w:r>
        <w:rPr>
          <w:sz w:val="24"/>
          <w:szCs w:val="24"/>
        </w:rPr>
        <w:t xml:space="preserve">6.6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направлять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по форме согласованной Сторонами отчеты о реализации мероприятий по устранению несоответствий требованиям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и мер по снижению промышленных рисков при оказании услуг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на объектах Заказчик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496" w:leader="none"/>
        </w:tabs>
        <w:autoSpaceDE w:val="false"/>
        <w:jc w:val="both"/>
        <w:rPr/>
      </w:pPr>
      <w:r>
        <w:rPr>
          <w:sz w:val="24"/>
          <w:szCs w:val="24"/>
        </w:rPr>
        <w:t xml:space="preserve">6.7. В случае несоблюд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и третьими лицами, привлекаемым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, требований настоящего договора, (либо выявления представителями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повторных нарушений в области промышленной, пожарной, экологической безопасности, охраны труда или промышленной санитарии при производстве работ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этот факт является существенным нарушением условий настоящего договора и д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право требовать уплаты штрафных санкций в соответствии с условиями настоящего договора, а также отказаться от исполнения настоящего Договора в одностороннем порядке без обязательств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по возмещению убытко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связанных с таким расторжением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496" w:leader="none"/>
        </w:tabs>
        <w:autoSpaceDE w:val="false"/>
        <w:jc w:val="both"/>
        <w:rPr/>
      </w:pPr>
      <w:r>
        <w:rPr>
          <w:sz w:val="24"/>
          <w:szCs w:val="24"/>
        </w:rPr>
        <w:t xml:space="preserve">6.8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самостоятельно несет ответственность за допущенные им при оказании услуг нарушения природоохранного, градостроительного, водного, земельного, лесного законодательства, а также законодательства в области промышленной и пожарной безопасности, охраны труда, атмосферного воздуха и т.д., включая оплату штрафов, пеней, а также по возмещению причиненного в связи с этим вреда, как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, так и третьим лицам. В случае, есл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был привлечен к ответственности за вышеуказанные нарушения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последний обязуется возместить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все причиненные этим убытк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496" w:leader="none"/>
        </w:tabs>
        <w:autoSpaceDE w:val="false"/>
        <w:jc w:val="both"/>
        <w:rPr/>
      </w:pPr>
      <w:r>
        <w:rPr>
          <w:sz w:val="24"/>
          <w:szCs w:val="24"/>
        </w:rPr>
        <w:t xml:space="preserve">6.9. При наличии вины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за аварии, технические инциденты, пожары, несчастные случаи, произошедшие в процессе его работы по настоящему договору, последний обязуется возместить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>, а при необходимости и третьим лицам причиненные убытк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49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0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праве в любое время осуществлять контроль за соблюдением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и третьими лицами, привлекаемым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, положений настоящего раздела Договора. Обнаруженные в ходе проверки нарушения фиксируются в акте, подписываемом представителями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или третьих лиц, привлекаемых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. В случае отказ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или третьих лиц, привлекаемых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, от подписания такого акта, он оформляется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в одностороннем порядке. При нарушении требований в области промышленной, пожарной, экологической безопасности, охраны труда или промышленной санитарии при производстве работ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согласно настоящего договора,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праве предъявить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штрафные санкции в соответствии с условиями настоящего договор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49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Normal1"/>
        <w:spacing w:lineRule="auto" w:line="240"/>
        <w:ind w:right="74" w:hanging="0"/>
        <w:jc w:val="both"/>
        <w:rPr/>
      </w:pPr>
      <w:r>
        <w:rPr>
          <w:sz w:val="24"/>
          <w:szCs w:val="24"/>
        </w:rPr>
        <w:t>7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 обстоятельствами непреодолимой силы (форс-мажор)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понимают находящиеся вне контроля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обстоятельства непреодолимой силы.</w:t>
      </w:r>
    </w:p>
    <w:p>
      <w:pPr>
        <w:pStyle w:val="Normal1"/>
        <w:spacing w:lineRule="auto" w:line="240"/>
        <w:ind w:right="74" w:hanging="0"/>
        <w:jc w:val="both"/>
        <w:rPr/>
      </w:pPr>
      <w:r>
        <w:rPr>
          <w:sz w:val="24"/>
          <w:szCs w:val="24"/>
        </w:rPr>
        <w:t xml:space="preserve">7.2.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направит другой </w:t>
      </w:r>
      <w:r>
        <w:rPr>
          <w:b/>
          <w:sz w:val="24"/>
          <w:szCs w:val="24"/>
        </w:rPr>
        <w:t>Стороне</w:t>
      </w:r>
      <w:r>
        <w:rPr>
          <w:sz w:val="24"/>
          <w:szCs w:val="24"/>
        </w:rPr>
        <w:t xml:space="preserve"> письменное уведомление в течение 10 (десяти) календарных дней со дня, когда </w:t>
      </w:r>
      <w:r>
        <w:rPr>
          <w:b/>
          <w:sz w:val="24"/>
          <w:szCs w:val="24"/>
        </w:rPr>
        <w:t>Стороне</w:t>
      </w:r>
      <w:r>
        <w:rPr>
          <w:sz w:val="24"/>
          <w:szCs w:val="24"/>
        </w:rPr>
        <w:t xml:space="preserve">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1"/>
        <w:spacing w:lineRule="auto" w:line="240"/>
        <w:ind w:righ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Если действие форс-мажорного обстоятельства длится более 1 (одного) календарного месяца, каждая из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имеет право отказаться от исполнения настоящего Договора в одностороннем порядке, при условии письменного уведомления об этом другой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не менее чем за 20 (двадцать) календарных дней до дня расторжения настоящего Договора.</w:t>
      </w:r>
    </w:p>
    <w:p>
      <w:pPr>
        <w:pStyle w:val="Normal1"/>
        <w:spacing w:lineRule="auto" w:line="240"/>
        <w:ind w:righ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1. Информация, имеющая отношение к условиям настоящего Договора является конфиденциальной.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обязуются не разглашать и/или не передавать третьим лицам указанную информацию. При необходимости одной из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предоставить такую информацию третьим лицам, это будет осуществлено с письменного согласия другой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>. Изложенное выше не распространяется на общеизвестную и общедоступную информац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2. Убытки, причиненные одной из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настоящего Договора нарушением конфиденциальности условий настоящего Договора, подлежат  возмещению нарушившей </w:t>
      </w:r>
      <w:r>
        <w:rPr>
          <w:b/>
          <w:sz w:val="24"/>
          <w:szCs w:val="24"/>
        </w:rPr>
        <w:t>Стороной</w:t>
      </w:r>
      <w:r>
        <w:rPr>
          <w:sz w:val="24"/>
          <w:szCs w:val="24"/>
        </w:rPr>
        <w:t xml:space="preserve"> другой </w:t>
      </w:r>
      <w:r>
        <w:rPr>
          <w:b/>
          <w:sz w:val="24"/>
          <w:szCs w:val="24"/>
        </w:rPr>
        <w:t>Стороне</w:t>
      </w:r>
      <w:r>
        <w:rPr>
          <w:sz w:val="24"/>
          <w:szCs w:val="24"/>
        </w:rPr>
        <w:t xml:space="preserve"> настоящего Договора в полном объем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ЗРЕШЕНИЯ СПОРОВ</w:t>
      </w:r>
    </w:p>
    <w:p>
      <w:pPr>
        <w:pStyle w:val="Normal"/>
        <w:rPr/>
      </w:pPr>
      <w:r>
        <w:rPr>
          <w:sz w:val="24"/>
          <w:szCs w:val="24"/>
        </w:rPr>
        <w:t xml:space="preserve">9.1. В случае возникновения разногласий и споров между сторонами по вопросам, предусмотренным настоящим Договором или в связи с ними,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примут все меры к разрешению их путем переговоров между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1. Настоящий договор вступает в силу с </w:t>
      </w:r>
      <w:r>
        <w:rPr>
          <w:b/>
          <w:sz w:val="24"/>
          <w:szCs w:val="24"/>
        </w:rPr>
        <w:t>«01» января 2016 года</w:t>
      </w:r>
      <w:r>
        <w:rPr>
          <w:sz w:val="24"/>
          <w:szCs w:val="24"/>
        </w:rPr>
        <w:t xml:space="preserve"> и действует по </w:t>
      </w:r>
      <w:r>
        <w:rPr>
          <w:b/>
          <w:sz w:val="24"/>
          <w:szCs w:val="24"/>
        </w:rPr>
        <w:t>«31» декабря 2016 года</w:t>
      </w:r>
      <w:r>
        <w:rPr>
          <w:sz w:val="24"/>
          <w:szCs w:val="24"/>
        </w:rPr>
        <w:t xml:space="preserve">, а в части расчётов - до полного исполнения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своих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осле подписания настоящего Договора все предыдущие письменные или устные соглашения, переписка, переговоры между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>, относящиеся к предмету Договора, теряют силу, если они противоречат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3. Подписав настоящий Договор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подтверждает, чт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изучил все материалы Договора и получил полную информацию по всем вопросам, которые могли бы повлиять на сроки, стоимость и качество оказываемых услуг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Тот факт, что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не будут приняты в расчет какие-либо вопросы, которые могут повлиять на оказание услуг, не освобождает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от обязательств по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4. Никакие другие услуги и работы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 являются приоритетными в ущерб оказанию услуг по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5. Уведомления или сообщения в связи с настоящим Договором осуществляются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в письменной форме в соответствии с реквизитами, указанными в настоящем Договор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способов доставки датой и временем получения сообщения, направляемого одной </w:t>
      </w:r>
      <w:r>
        <w:rPr>
          <w:b/>
          <w:sz w:val="24"/>
          <w:szCs w:val="24"/>
        </w:rPr>
        <w:t>Стороной</w:t>
      </w:r>
      <w:r>
        <w:rPr>
          <w:sz w:val="24"/>
          <w:szCs w:val="24"/>
        </w:rPr>
        <w:t xml:space="preserve"> другой </w:t>
      </w:r>
      <w:r>
        <w:rPr>
          <w:b/>
          <w:sz w:val="24"/>
          <w:szCs w:val="24"/>
        </w:rPr>
        <w:t>Стороне</w:t>
      </w:r>
      <w:r>
        <w:rPr>
          <w:sz w:val="24"/>
          <w:szCs w:val="24"/>
        </w:rPr>
        <w:t xml:space="preserve">, считае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и использовании доставки курьером – дата и время проставления </w:t>
      </w:r>
      <w:r>
        <w:rPr>
          <w:b/>
          <w:sz w:val="24"/>
          <w:szCs w:val="24"/>
        </w:rPr>
        <w:t>Стороной</w:t>
      </w:r>
      <w:r>
        <w:rPr>
          <w:sz w:val="24"/>
          <w:szCs w:val="24"/>
        </w:rPr>
        <w:t xml:space="preserve"> - получателем отметки о получении сообщения.</w:t>
      </w:r>
    </w:p>
    <w:p>
      <w:pPr>
        <w:pStyle w:val="Normal"/>
        <w:jc w:val="both"/>
        <w:rPr/>
      </w:pPr>
      <w:r>
        <w:rPr>
          <w:sz w:val="24"/>
          <w:szCs w:val="24"/>
        </w:rPr>
        <w:t>10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7. Любые изменения и дополнения к настоящему Договору действительны лишь при условии, что они совершены в письменной форме и подписаны обеими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. В случае изменения адреса, банковских и иных реквизитов одной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, она обязана уведомить об этом другую </w:t>
      </w:r>
      <w:r>
        <w:rPr>
          <w:b/>
          <w:sz w:val="24"/>
          <w:szCs w:val="24"/>
        </w:rPr>
        <w:t>Сторону</w:t>
      </w:r>
      <w:r>
        <w:rPr>
          <w:sz w:val="24"/>
          <w:szCs w:val="24"/>
        </w:rPr>
        <w:t xml:space="preserve">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, другая </w:t>
      </w:r>
      <w:r>
        <w:rPr>
          <w:b/>
          <w:sz w:val="24"/>
          <w:szCs w:val="24"/>
        </w:rPr>
        <w:t>Сторона</w:t>
      </w:r>
      <w:r>
        <w:rPr>
          <w:sz w:val="24"/>
          <w:szCs w:val="24"/>
        </w:rPr>
        <w:t xml:space="preserve"> не несет ответственности за вызванные таким неисполнением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8. В случае, если в результате не уведомления одной </w:t>
      </w:r>
      <w:r>
        <w:rPr>
          <w:b/>
          <w:sz w:val="24"/>
          <w:szCs w:val="24"/>
        </w:rPr>
        <w:t>Стороной</w:t>
      </w:r>
      <w:r>
        <w:rPr>
          <w:sz w:val="24"/>
          <w:szCs w:val="24"/>
        </w:rPr>
        <w:t xml:space="preserve"> другой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10. Ни одна из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не вправе передавать свои права и обязательства по настоящему Договору третьей </w:t>
      </w:r>
      <w:r>
        <w:rPr>
          <w:b/>
          <w:sz w:val="24"/>
          <w:szCs w:val="24"/>
        </w:rPr>
        <w:t>Стороне</w:t>
      </w:r>
      <w:r>
        <w:rPr>
          <w:sz w:val="24"/>
          <w:szCs w:val="24"/>
        </w:rPr>
        <w:t xml:space="preserve">, без письменного согласия на это другой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11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</w:t>
      </w:r>
      <w:r>
        <w:rPr>
          <w:b/>
          <w:sz w:val="24"/>
          <w:szCs w:val="24"/>
        </w:rPr>
        <w:t>Сторона</w:t>
      </w:r>
      <w:r>
        <w:rPr>
          <w:sz w:val="24"/>
          <w:szCs w:val="24"/>
        </w:rPr>
        <w:t xml:space="preserve">. Оригиналы документов должны быть переданы в течение 5 (пяти) дней с момента их подписания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2. Настоящий Договор составлен в двух подлинных экземплярах. Все экземпляры идентичны и имеют одинаковую юридическую силу. У каждой из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находится один экземпляр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10.13. Стороны обязуются соблюдать требования Антикоррупционной оговорки (Приложение № 1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14. К настоящему договору прилагаются и являются его неотъемлемой частью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7200"/>
      </w:tblGrid>
      <w:tr>
        <w:trPr>
          <w:trHeight w:val="355" w:hRule="atLeast"/>
        </w:trPr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ОАО "СН-МНГ" на 2016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й план-график технического обслуживания систем ОПС и АСПТ на объектах ОАО "СН-МНГ" на 2016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оимости технического обслуживания систем видеонаблюдения, систем охранно-пожарной сигнализации и пожаротушения на объектах ОАО "СН-МНГ" на 2016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 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«О контрольно-пропускных пунктах Открытого акционерного общества «Славнефть-Мегионнефтегаз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 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 безопаснос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 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б использовании опциона в сторону увеличения /уменьш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 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«О взаимодействии ОАО «СН-МНГ», его структурных подразделений и подрядных организаций при выполнении работ по техническому обслуживанию и ремонту систем противопожарной автоматики (ППА)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 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«О допуске подрядных организаций к выполнению работ/оказания услуг на производственных территориях и объектах ОАО «СН-МН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 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«Взаимодействия ОАО «СН-МНГ» с Подрядными организациями в процессе привлечения Субподрядных организаций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0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 11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а «Контроль употребления алкоголя, наркотических и токсических вещест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1 к Процедуре «Контроль употребления алкоголя, наркотических и токсических вещест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2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3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 «Транспортная безопасность в открытом акционерном обществе «Славнефть – Мегионнефтегаз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оррупционная оговорка.</w:t>
            </w:r>
          </w:p>
        </w:tc>
      </w:tr>
    </w:tbl>
    <w:p>
      <w:pPr>
        <w:pStyle w:val="Normal"/>
        <w:keepLines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БАНКОВСКИЕ РЕКВИЗИТЫ И ПОДПИСИ СТОРОН:</w:t>
      </w:r>
    </w:p>
    <w:p>
      <w:pPr>
        <w:pStyle w:val="Normal"/>
        <w:keepLines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Заказчик:                                            Исполнитель:       </w:t>
      </w:r>
    </w:p>
    <w:tbl>
      <w:tblPr>
        <w:tblW w:w="9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70"/>
        <w:gridCol w:w="4130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3770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Российская Федерация, 628684, город  Мегион, Ханты-Мансийский автономный округ- Югра, улица Кузьмина дом 51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770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5003932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АО АКБ «ЕВРОФИНАНС  МОСНАРБАНК»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 банка: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2810400004262190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napToGrid w:val="false"/>
              <w:ind w:left="-1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: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810900000000204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525204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ГРН: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79120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: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10.11  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150001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618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napToGrid w:val="false"/>
              <w:ind w:left="-1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907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ое лицо (Ф.И.О., должность, телефон)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вайко Сергей Владимир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втомат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СН-МНГ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41-466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NalivaikoSV@mng.slavneft.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49" w:hRule="atLeast"/>
        </w:trPr>
        <w:tc>
          <w:tcPr>
            <w:tcW w:w="999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6430</wp:posOffset>
                      </wp:positionV>
                      <wp:extent cx="6184900" cy="14211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0" cy="1421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70"/>
                                    <w:gridCol w:w="4870"/>
                                  </w:tblGrid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48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Заказчик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Исполнитель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48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48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48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48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__________________ ФИ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_____________________ФИ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48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МП          (подпись)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МП             (подпись)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pt;height:111.9pt;mso-wrap-distance-left:0pt;mso-wrap-distance-right:9pt;mso-wrap-distance-top:0pt;mso-wrap-distance-bottom:0pt;margin-top:50.9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0"/>
                              <w:gridCol w:w="487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__________________ ФИО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_____________________ФИ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П          (подпись)               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П             (подпись)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Indent"/>
        <w:tabs>
          <w:tab w:val="clear" w:pos="708"/>
          <w:tab w:val="left" w:pos="4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Форма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365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50" w:right="-149" w:firstLine="34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Основной текст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6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Corbel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livaikoSV@mng.slavneft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21:00Z</dcterms:created>
  <dc:creator>ZahodinIM</dc:creator>
  <dc:description/>
  <dc:language>en-US</dc:language>
  <cp:lastModifiedBy>Светлана Павловна Филина</cp:lastModifiedBy>
  <cp:lastPrinted>2014-09-05T13:55:00Z</cp:lastPrinted>
  <dcterms:modified xsi:type="dcterms:W3CDTF">2015-07-23T09:21:00Z</dcterms:modified>
  <cp:revision>2</cp:revision>
  <dc:subject/>
  <dc:title>Договор №  37/ОС</dc:title>
</cp:coreProperties>
</file>