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3"/>
        <w:gridCol w:w="1969"/>
        <w:gridCol w:w="284"/>
        <w:gridCol w:w="1007"/>
        <w:gridCol w:w="2127"/>
        <w:gridCol w:w="977"/>
        <w:gridCol w:w="17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09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1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3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егоход Буран АДЕ / или аналог в полном соответствии с техническими требованиям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Масса, кг. 310 Двигатель 2 тактный, 2 цил., 1 карбрюр., РМЗ-640. Мощность, л.с. 34, Объем двигателя, куб. см. 635. Коробка передач одноступенчатая. Топливо АИ-80. Система смазки совместная с топливом. Охлаждение воздушное. Электрозапуск - Есть Максимальная скорость, км/ч 55; Подвеска лыж рессора Гусеница, мм 2х(380х3686.5) Количество мест 2; Максимальная скорость, км/ч 60; Наименьший радиус поворота, м 8; Максимальный подъем, град. 20; Максимальная мощность, л.с. (кВт) 34; Контрольный расход топлива на 100 км пути, л 21; Допускаемая полная масса буксируемогоприцепа, кг 500; длина без лыжи  2665 мм; ширина с лыжами  900 мм; высота со стеклом  1335 м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2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585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ча зажигания Yamaha VK 540 BR 8ES NG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ES NGK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249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шина 25х12-9 NHS ARGO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т.А127-182 Шина ARGO 25х12-9 Tire, Argo 25x12-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44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воздушный Argo Avenger 7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83 01 KOHLER Filter, Ai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44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воздушный Argo Avenger 7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LER Element, Inner 25 083 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44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топливный Argo Avenger 7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пливный фильтр Avenger EFI Filter, Fuel Line - EFI - c/w engine 24 050 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6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прив. цепей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пь передняя RC50-2x44 P Chain, RC50-2x44P-Front (incl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f. 40)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п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я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RC50-2x80P Chain, RC50-2x80P-Middle (incl. Ref. 40)-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п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дня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RC60-1x90P Chain, RC60-1 x 90P-Rear (incl. Ref. 41) -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67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натяжителей прив.цепей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иковая вставка натяжителя Slider Block - 1/2" Shaft   606-44 -6 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68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ень вариатора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7-137HD Ремень вариатора Avenger 700/750EFi/750HD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69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дка тормозная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рмозны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дк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170-03 Pad Set (4), Brake - Non-Asbestos - 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.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ы упаковки (Ш×В×Д): 6.9×4.4×8.1 см. Вес: 0.45 к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70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масляный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 050 01 Масляный фильтр Filter, Oi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Вся готовая продукция по </w:t>
      </w:r>
      <w:r>
        <w:rPr>
          <w:rFonts w:cs="Arial" w:ascii="Arial" w:hAnsi="Arial"/>
          <w:b/>
          <w:sz w:val="22"/>
          <w:szCs w:val="22"/>
        </w:rPr>
        <w:t>лоту 1</w:t>
      </w:r>
      <w:r>
        <w:rPr>
          <w:rFonts w:cs="Arial" w:ascii="Arial" w:hAnsi="Arial"/>
          <w:sz w:val="22"/>
          <w:szCs w:val="22"/>
        </w:rPr>
        <w:t xml:space="preserve">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Гарантийный срок на эксплуатацию Товара составляет не менее 18 (Восемнадцати) месяцев с начала эксплуатации или 24 (Двадцать четыре) месяца со дня отгрузки в зависимости от того, какое обстоятельство наступит поздне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, официальным представителем изготовителя в Российской Федерации с опытом поставки аналогичной продукции не менее 2 лет (подтверждается дилерскими сертификатами, письмами от производителей, договорами с заводами-изготовителями 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ов договоров (форма 3.1., 3.2.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</w:t>
      </w:r>
      <w:r>
        <w:rPr>
          <w:rFonts w:cs="Arial" w:ascii="Arial" w:hAnsi="Arial"/>
          <w:b/>
          <w:color w:val="FF0000"/>
          <w:sz w:val="22"/>
          <w:szCs w:val="22"/>
        </w:rPr>
        <w:t>По лоту 1 с поставкой Товара предоставляется комплект документов необходимых для регистрации в органах ГОСТЕХНАДЗ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 качества, (если транспортное средство - то одобрение типа транспортного средства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ТС или ПСМ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.документация (руководство по экспл., сервисная книжка)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7:00Z</dcterms:created>
  <dc:creator>ZhigarevSA</dc:creator>
  <dc:description/>
  <cp:keywords/>
  <dc:language>en-US</dc:language>
  <cp:lastModifiedBy>Ксения Леонидовна Федоровцева</cp:lastModifiedBy>
  <cp:lastPrinted>2016-05-25T09:07:00Z</cp:lastPrinted>
  <dcterms:modified xsi:type="dcterms:W3CDTF">2016-06-10T05:07:00Z</dcterms:modified>
  <cp:revision>15</cp:revision>
  <dc:subject/>
  <dc:title>Описание процесса проведения конкурсов</dc:title>
</cp:coreProperties>
</file>