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1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2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1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овой формы Договора поставки транспортного средства (Форма 3.1.)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поставки транспортного средства  в редакции ОАО «СН-МНГ»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2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 МТР (Форма 3.2.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поставки МТР в редакции 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3-03T11:02:00Z</cp:lastPrinted>
  <dcterms:modified xsi:type="dcterms:W3CDTF">2016-05-24T06:12:00Z</dcterms:modified>
  <cp:revision>19</cp:revision>
  <dc:subject/>
  <dc:title>Описание процесса проведения конкурсов</dc:title>
</cp:coreProperties>
</file>