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3110"/>
        <w:gridCol w:w="3119"/>
        <w:gridCol w:w="850"/>
        <w:gridCol w:w="170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23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мент сепаратора глубокой очистки MA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30755111 Д400-Д434-Н620 с прокладкой Приложе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5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льтр масляный ФМ 302/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5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льтр масляный ФМ 212/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38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пан обратный G3/4 AD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39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пан обратный дроссельный G3/4 AQF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45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дроплита с клапан.термостат.1,25"-1,5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TFT 47/71 Приложение 8(2 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4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идроплита с клапан.термостат.3/4"-1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TFT 27/71 Приложение 8(2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7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тина клапанная L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-5-01-079 16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7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тина клапанная L=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21 302-5-01-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90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пан предохранительный 1 ступ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5А.04.05.000 Приложение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90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пан предохранительный 2 ступ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5А.04.05.000-01 Приложение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Неотъемлемой частью оферты является подписанные и оформленные Продавцом  вышеуказанные Технические задания/опросные листы (Приложение 1-7), а именно: указать на каждой странице организацию/предприятие (потенциального «ПРОДАВЦА»), должность, Ф.И.О., подпись подписанта, печать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представитель, партне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6-05-25T14:53:00Z</cp:lastPrinted>
  <dcterms:modified xsi:type="dcterms:W3CDTF">2016-06-10T05:32:00Z</dcterms:modified>
  <cp:revision>29</cp:revision>
  <dc:subject/>
  <dc:title>Описание процесса проведения конкурсов</dc:title>
</cp:coreProperties>
</file>