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63"/>
        <w:gridCol w:w="2260"/>
        <w:gridCol w:w="4536"/>
        <w:gridCol w:w="992"/>
        <w:gridCol w:w="99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МТ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2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Mini Vac и Mini-Pum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ГОСТ 1444194 Арт. </w:t>
            </w:r>
            <w:r>
              <w:rPr>
                <w:color w:val="000000"/>
                <w:sz w:val="22"/>
                <w:szCs w:val="22"/>
                <w:lang w:val="en-US"/>
              </w:rPr>
              <w:t>OS</w:t>
            </w:r>
            <w:r>
              <w:rPr>
                <w:color w:val="000000"/>
                <w:sz w:val="22"/>
                <w:szCs w:val="22"/>
              </w:rPr>
              <w:t>/0206-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Сбор содержащих мусор легких, средних и тяжелых нефтей с неровной поверх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ное исполнение Производительность: до 24 м3/ч (по нефтепродуктам) Количество насадок: не менее 3 шт. Возможность модульного переноса обору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ммер Rope Mo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Ленточный швабровы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В комплектации: бак для декантации собранной нефти, устройства взрывобезопасности, плавающая швабра, подпружиненный нижний ролик. Возможность разделения маслянистой жидкости / воды. Система регулирования перелива для разделения жидкости различной вязкости. Возможность режима работы без необходимости освобождения резервуара от воды в емкость для хранения отработанного масла Возможность вертикального и горизонтального развертыв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Корпус скиммера-нержавеющая сталь. Валки (роллеры): сталь, покрытая полиуретано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швабрового скиммера с регулируемым нижним роликовым узлом для открытия д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ьтигазоанализатор GX-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.578-2008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сональный портативный взрывозащищённый многокомпонентный. Для одновременного детектирования до четырёх газов (LEL, O2, H2S, CO) с регистрацией данных, отображением времени. Вибросигнализац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автоматической калибр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масляный FRAM PH 100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ксор DM 5000 арт. 01-RW125H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топливный MANN WK712/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ксор DM 5000 арт. 01-RW125H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мотор привода гусен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Труксор DM 5000 арт. 01-RW125H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представитель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4:14:00Z</dcterms:created>
  <dc:creator>ZhigarevSA</dc:creator>
  <dc:description/>
  <cp:keywords/>
  <dc:language>en-US</dc:language>
  <cp:lastModifiedBy>Ксения Леонидовна Федоровцева</cp:lastModifiedBy>
  <cp:lastPrinted>2016-05-13T08:10:00Z</cp:lastPrinted>
  <dcterms:modified xsi:type="dcterms:W3CDTF">2016-06-10T05:04:00Z</dcterms:modified>
  <cp:revision>3</cp:revision>
  <dc:subject/>
  <dc:title>Описание процесса проведения конкурсов</dc:title>
</cp:coreProperties>
</file>