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 (позиции №1-5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31 июля 2016г. (позиции 6,7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 правом досрочной поставк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072"/>
        <w:gridCol w:w="2694"/>
        <w:gridCol w:w="992"/>
        <w:gridCol w:w="17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лодочный HDX T9,8 BM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надувная YAMARAN T3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ому заданию (приложение №1 к форме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ло для лодки Салют-4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М3СА 8177Д для моторной ло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техническому заданию (приложение №2 к форме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лодочный МЗСА822-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техническому заданию (приложение №3 к форме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лодочный YAMAHA-30-HWCS (Япония) с дистанционным управ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 Сильвер PRO 565 с доп. обор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техническому заданию (приложение №4 к форме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: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3-10T06:43:00Z</dcterms:modified>
  <cp:revision>178</cp:revision>
  <dc:subject/>
  <dc:title>Описание процесса проведения конкурсов</dc:title>
</cp:coreProperties>
</file>