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 30 июня 2016г. (позиции №1-5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 июля 2016г. (позиции 6,7) с правом досрочной поставки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0» июня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6-02-26T12:00:00Z</dcterms:modified>
  <cp:revision>98</cp:revision>
  <dc:subject/>
  <dc:title>Описание процесса проведения конкурсов</dc:title>
</cp:coreProperties>
</file>