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20 ма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418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дорожная железобетонная ПДН 6х2х0,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рия 3.503.1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3-10T06:45:00Z</dcterms:modified>
  <cp:revision>160</cp:revision>
  <dc:subject/>
  <dc:title>Описание процесса проведения конкурсов</dc:title>
</cp:coreProperties>
</file>