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.(согласно графику поставки Формы 6К.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47"/>
        <w:gridCol w:w="2640"/>
        <w:gridCol w:w="1418"/>
        <w:gridCol w:w="2977"/>
        <w:gridCol w:w="567"/>
        <w:gridCol w:w="56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, т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ность к приобретению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7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ь пильная "STIHL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Цепь пильная STIHL Picco Micro Comfort 63 PMC3 50 зв. Для б/п Штиль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ь STIHL 440 75LPX-72z 3//8-1.6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Rap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o</w:t>
            </w:r>
            <w:r>
              <w:rPr>
                <w:sz w:val="20"/>
                <w:szCs w:val="20"/>
              </w:rPr>
              <w:t xml:space="preserve"> 3 (</w:t>
            </w:r>
            <w:r>
              <w:rPr>
                <w:sz w:val="20"/>
                <w:szCs w:val="20"/>
                <w:lang w:val="en-US"/>
              </w:rPr>
              <w:t>RM</w:t>
            </w:r>
            <w:r>
              <w:rPr>
                <w:sz w:val="20"/>
                <w:szCs w:val="20"/>
              </w:rPr>
              <w:t xml:space="preserve">3) 0.325" 1,6 мм 67зв.для б/п Штиль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2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 отрезной по металлу 230х1,6х22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змер 230х1,6х22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2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 отрезной по металлу 125х1х22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змер 125х1х22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60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а шлиф. Отрезная Makita-2414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ип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Отрез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я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столь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0 В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пропи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7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пропи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3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ис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5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посадочного отверст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вращ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0 об/мин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 и возможн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ировка шпиндел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 (ШхВхГ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x600x280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4 кг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3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оверт Makita BTW 251RF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Частота холостого хода 0 - 2.100 мин-1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Число ударов 0 - 3.200 мин-1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Максимальный крутящий момент 230 Н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Шпиндель 1/2"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Стандартный болт M 10 - M 1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Высокопрочный болт M 10 - M 1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кумулятор 18 В ; 3,0 Ач Li-Ion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ая диодная подсветк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ка числа оборо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са </w:t>
              <w:tab/>
              <w:t>1,7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3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ль-шуруповерт Makita DP 4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щность750 В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Регулировка скорости обороты0-900 об/мин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. обороты900 об/мин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метр патрона13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атрона БЗП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(Быстрозажимной патрон)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дрели стандар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. крутящий момент51 Н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. диаметр сверления (дерево)38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. диаметр сверления (металл)13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ая регулировка числа оборотов+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с нетто2.1 к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3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ило Makita GB 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тодиодная подсветка зоны заточк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щитное стекло с увеличительной линзой, со стороны мелкозернистого шлифовального диска, для удобства точной заточк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аксимальный размер диска 205х19 мм             В комплекте поставки шлифовальные диски: 205-WA60; 250- GC12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Потребляемая мощность при непрерывной работе 550 В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ота холостого хода2.850 мин-1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метр диска/установочного отверст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5/15,88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баритный размер (ДхШхВ)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5х265х333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19,8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3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а шлиф. угловая Makita DGA504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посадочного отверстия22 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Вес2.5 кг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аккумулято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А*ч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LiION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йс в комплект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аккумулято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ие пускового то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ъемный аккумулятор 2шт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 частота вращения дис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 об/м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акс. диаметр диска 125 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рукоят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позицион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ее напряж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В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ьба шпиндел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1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3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а шлиф. угловая Makita 9565C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Пылезащитный мотор, система привода с муфтой (Super-Joint-System) от Makita предотвращает рывки инструмента при работе и пуске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атическое отключение щеток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иринтное уплотнение защищает мотор и подшипники от загрязн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гкий пуск, регулировка скорости вращения, стабилизация скорости вращения под нагрузк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Потребляемая мощность при непрерывной работе 1.400 В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Частота холостого хода 2.800 - 11.000 мин-1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ис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5 м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пиндель M 14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2,4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3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жницы по металлу Makita JN 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инструмента вырубные (высечные)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щность, Вт 660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n радиус резания, мм 120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ходов на холостом ходу, ход/мин 1300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вода электрическ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а реза, мм до 3.2 металл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реза, мм1/2.5/3.2/3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бариты, мм длина - 215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, кг 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ики отрезные Rotary RCS8-36 7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рт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508 высота лезвия мм11,4 сфера применения Сталь, сталь н/ж (для трубореза с хомутной защелкой арт. №03150 </w:t>
            </w:r>
            <w:r>
              <w:rPr>
                <w:bCs/>
                <w:color w:val="000000"/>
                <w:sz w:val="20"/>
                <w:szCs w:val="20"/>
              </w:rPr>
              <w:t xml:space="preserve">Ø трубы, дюйм </w:t>
            </w:r>
            <w:r>
              <w:rPr>
                <w:color w:val="000000"/>
                <w:sz w:val="20"/>
                <w:szCs w:val="20"/>
              </w:rPr>
              <w:t>8-12) (в комплекте 4 роли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ики отрезные Rotary RC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рт 03550 высота лезвия мм 20,3 сфера применения толст/ст Сталь, сталь н/ж (Для роторного трубореза LCRC8; LCRC12; LCRC16; RC20; RC24; RC30; RC36) ) (в комплекте 4 роли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едняя серия) 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едняя серия) 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едняя серия) 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едняя серия) 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836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ср.серии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ср серии 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9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2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по металлу удлиненное 5,0х132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с ц/хв 4,2 Р6М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ц/хв (ср.серия) 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2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Сверло к/хв (ср.серия) 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Сверло к/хв (ср.серия)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9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020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уд.серия) 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Сверло к/хв (уд.серия) 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2-035-72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020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к/хв (ср.серия)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90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. глух. отв.Т15К6 25х25х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063-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.отогн. Т15К6 25х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9056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. сквоз.отв. Т15К6 25х25х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062-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.внутр.метр.резьбы 20х20х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5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.правый Т5К10 25х25х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3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отрезной Т15К6 25х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отрезной Т/Сп Т5К10 25х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.отогнутый 45" Т5К10 25х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9056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.прямой Т15К6 25х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68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5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для сквозных отверс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Сп 20х20х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062-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для глухих отверс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15К6 20х20х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063-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для глухих отверс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15К6 20х20х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063-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. наруж. метрич. резь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15К6 25х16х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.правый ВК8 25х16х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гл.отверстий Т15К6 25х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гл.отверстий ВК8 20х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овой ВК8 20х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токарный проходной упорный отог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15К6 25х16х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токарный расточной Т15К6 170х45х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ной отогнутый 16х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для глухих отверс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5К6 20х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Т15К6 25х16х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Т15К6 25х25х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овой Т5К10 25х16х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для скв.отв. 20х16х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25х16 Т15К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 внут резьбы Т5К10 20х20х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 для глух отв Т5К10 25х16х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137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б.внутр.резьбы Т15К6 20х20х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одрезной отогнутый 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5К10 20х12х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для сквозных отверс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15К6 25х20х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2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одрезной отогнутыйТ5К10 20х16х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токарный отрезной ВК8 25х16х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одрез.отог.тв/сп пл.25х16х140л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0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токарный отрезной Т5К10 25х16 л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ГОСТ 1888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. глух. отв. тв/сп 25х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для сквозных отв 20х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ной тип6,Т5К10 25х16х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9056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.упорн.отогн.тв/сп Т5К10 25х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79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ной упорный отогну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8 25х16х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78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ной упорный отогну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5К10 25х16х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78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ной упорный отогну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15К6 25х16х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78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5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для глубоких отверс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15К6 20х20х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3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чистовой 25х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одрезной отогнутый 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8 25х16х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0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одрезной отогну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5К10 Т15К6 25х16х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0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ной правый Т15К6 25х16х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68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. правый Т15К6 25х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32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4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одрезной прямой 25х16х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6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.внутр.метр.резьбы20х20х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5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7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.внутр.метр.резьбы25х25х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5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1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овой Т5К10 25х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5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токар.подрез.отог.Т5К10 25х16х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Т1888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1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езьб.наруж.метрич.резьбы25х16х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885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трубной конической резьбы R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8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трубной конической резьбы R 1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8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трубной конической резьбы R 3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8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трубной конической резьбы R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8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трубной конической резьбы R 1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8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трубной конической резьбы R 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8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общ.назнач.из стали ХВСГ,Р6М5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40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общ.назнач.из стали ХВСГ,Р6М5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40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общ.назнач.из стали ХВСГ,Р6М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x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40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8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общ.назн.ст. ХВСГ,Р6М5  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40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8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общ.назн.ст. ХВСГ,Р6М5 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40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8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общ.назн.ст. ХВСГ,Р6М5 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40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8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общ.назн.ст. ХВСГ,Р6М5 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40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8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общ.назн.ст. ХВСГ,Р6М5 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40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8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шка общ.назн.ст. ХВСГ,Р6М5  18х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40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.резьбы 10х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руч. нарез. метрич. резьб.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х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руч. нарез. метрич. резьб.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х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.резьбы 14х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ручной М 39х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 30х6 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 30х6 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42х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45х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48х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52х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39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39х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36х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39х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ручной нарез. метр. резьбы 24х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 18х4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 22х5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 26х5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 36х6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 28х5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3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/р для М30Х3,5 глух.о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3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/р для М36Х3,0 глух.о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3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/р для М20Х2,5 глух.о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3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/р для М42Х3 глух.о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инный метрической резьбы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инный метрической резьбы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инный метрической резьбы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.метрич.резьбы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.метрич.резьбы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.метрич.резьбы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.метрич.резьбы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.метрич.резьбы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.метрич.резьбы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.метрич.резьбы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.метрич.резьбы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труб.цилин.резьбы G1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 1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труб.цилин.резьбы G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 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труб.цилин.резьбы G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 3/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.руч.труб.цилиндр. резь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 1 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убный конической резьбы R 1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убный конической резьбы R 3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убный конической резьбы R 1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.резьбы 18x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кой резьбы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кой резьбы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.резьбы 20х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.резьбы 22х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кой резьбы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кой резьбы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.резьбы 27x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.резьбы 27x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маш-ручной метричес.резьбы 48х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конической дюймовой резьбы К 1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конический дюймовой резьбы 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конический дюймовой резьбы К1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конический дюймовой резьбы К1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конический дюймовой резьбы 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конический дюймовой резьбы К 3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конический дюймовой резьбы К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убный конической резьбы R 1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убный конической резьбы R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убный конической резьбы R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убный конической резьбы R 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убный конической резьбы R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чик трубный конической резьбы R 1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27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160х5,0 Р6М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шпоночная тв.спл. ц/хв d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396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ная m2,50 70х63х27 2510-4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ная m4,0 90х80х32 2510-4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ная m1,0 63х29х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Д 40х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ц/хв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стороння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Д 125х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5,5 2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3,75 2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2,5 2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4 2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1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1,25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1,75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2,25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2,75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3,25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3,75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4,25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4,75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червяч.модульная М6 30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нарезания.зуб.звездочек t 3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нарезания.зуб.звездочек t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нарезания.зуб.звездочек t 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нарезания.зуб.звездочек t 1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нарезания.зуб.звездочек t 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нарезания.зуб.звездочек t 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шпоночная ВК8 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шпоночная тип 2 тв/сп Т5К10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324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модульная дисковая М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75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модульная дисковая М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75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модульная дисковая М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75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модульная дисковая М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75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модульная дисковая М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75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модульная дисковая М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75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модульная дисковая М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75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модульная дисковая М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75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модульная дисковая М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75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100х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 80х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100х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 80х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 63х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 80 х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 63х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 63х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 80х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.3х стор. раз.напр.зу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2  63х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474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50х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100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100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50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80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63х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63х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50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100х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63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50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50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дисковая з-х сторонняя 63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55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к/хв прям.пласт. Т5К10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0537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к/хв прям.пласт. Т5К10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0537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5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к/хв прям.пласт. Т5К10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0537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к/хв.тип 2  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6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к/хв.тип 2  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6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концевая с ц/хв.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025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шпоночная с ц/хв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шпоночная с ц/хв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шпоночная с ц/хв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шпоночная с ц/хв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шпоночная с ц/хв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шпоночная с ц/хв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 Д 80х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Д 80х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Д 80х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Д 80х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 Д 80х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 Д 100х1.0 тип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 Д 100х2.0 тип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 Д 100х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отрезная  Д 100х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3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оверт Makita TW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щность: 1300Вт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оротов: 1400 об/мин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даров: 1500 уд/мин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он: 1”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атрона: наружный четырехгранник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 крутящий момент: 1000 Н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крепежа: M24-M30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нетто: 8,4 кг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0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пликатор Handtorque 60/25 18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Модель</w:t>
            </w:r>
            <w:r>
              <w:rPr>
                <w:color w:val="000000"/>
                <w:sz w:val="20"/>
                <w:szCs w:val="20"/>
              </w:rPr>
              <w:t> 60/25 AWUR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илие затяжки</w:t>
            </w:r>
            <w:r>
              <w:rPr>
                <w:color w:val="000000"/>
                <w:sz w:val="20"/>
                <w:szCs w:val="20"/>
              </w:rPr>
              <w:t xml:space="preserve"> 6000</w:t>
            </w:r>
            <w:r>
              <w:rPr>
                <w:rFonts w:cs="Arial" w:ascii="Arial" w:hAnsi="Arial"/>
                <w:bCs/>
                <w:color w:val="FFFFFF"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м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Передаточное отношение</w:t>
            </w:r>
            <w:r>
              <w:rPr>
                <w:color w:val="000000"/>
                <w:sz w:val="20"/>
                <w:szCs w:val="20"/>
              </w:rPr>
              <w:t xml:space="preserve"> 25: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Входной квадрат</w:t>
            </w:r>
            <w:r>
              <w:rPr>
                <w:color w:val="000000"/>
                <w:sz w:val="20"/>
                <w:szCs w:val="20"/>
              </w:rPr>
              <w:t xml:space="preserve"> 1/2"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Выходной квадрат</w:t>
            </w:r>
            <w:r>
              <w:rPr>
                <w:color w:val="000000"/>
                <w:sz w:val="20"/>
                <w:szCs w:val="20"/>
              </w:rPr>
              <w:t xml:space="preserve"> 1 1/2"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ес 10.6кг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Масса реакционной опоры</w:t>
            </w:r>
            <w:r>
              <w:rPr>
                <w:color w:val="000000"/>
                <w:sz w:val="20"/>
                <w:szCs w:val="20"/>
              </w:rPr>
              <w:t xml:space="preserve"> 4 к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Header1">
    <w:name w:val="header1"/>
    <w:qFormat/>
    <w:rPr>
      <w:rFonts w:ascii="Verdana" w:hAnsi="Verdana" w:cs="Verdana"/>
      <w:b/>
      <w:bCs/>
      <w:i w:val="false"/>
      <w:iCs w:val="false"/>
      <w:caps w:val="false"/>
      <w:smallCaps w:val="false"/>
      <w:color w:val="FF6600"/>
      <w:sz w:val="21"/>
      <w:szCs w:val="21"/>
    </w:rPr>
  </w:style>
  <w:style w:type="character" w:styleId="Dot">
    <w:name w:val="dot"/>
    <w:qFormat/>
    <w:rPr>
      <w:shd w:fill="F6F6F6" w:val="clear"/>
    </w:rPr>
  </w:style>
  <w:style w:type="character" w:styleId="Dotr">
    <w:name w:val="dotr"/>
    <w:qFormat/>
    <w:rPr>
      <w:shd w:fill="F6F6F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3:49:00Z</dcterms:created>
  <dc:creator>ZhigarevSA</dc:creator>
  <dc:description/>
  <cp:keywords/>
  <dc:language>en-US</dc:language>
  <cp:lastModifiedBy>Ксения Леонидовна Федоровцева</cp:lastModifiedBy>
  <cp:lastPrinted>2016-02-07T18:49:00Z</cp:lastPrinted>
  <dcterms:modified xsi:type="dcterms:W3CDTF">2016-03-10T06:41:00Z</dcterms:modified>
  <cp:revision>4</cp:revision>
  <dc:subject/>
  <dc:title>Описание процесса проведения конкурсов</dc:title>
</cp:coreProperties>
</file>