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1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0__» ______02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</w:t>
      </w:r>
      <w:r>
        <w:rPr>
          <w:rFonts w:cs="Arial" w:ascii="Arial" w:hAnsi="Arial"/>
          <w:color w:val="000000"/>
          <w:sz w:val="22"/>
          <w:szCs w:val="22"/>
        </w:rPr>
        <w:t>Cнегоход  LYNX69YETI ARMY 600HO E-TEC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май   2015 года с правом досрочной поставк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2208"/>
        <w:gridCol w:w="992"/>
        <w:gridCol w:w="170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гоход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LYNX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YET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M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60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TE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или анало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Цвет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Технические  характеристики 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5761"/>
      </w:tblGrid>
      <w:tr>
        <w:trPr/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ДВИГАТЕЛЬ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Двигатель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600 E-TEC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Объем, куб см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594.4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Число цилиндров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Мощность л.с./кВ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Ти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 xml:space="preserve">2-тактный 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Топливная систем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E-TEC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НДАРТНАЯ КОМПЛЕКТАЦИЯ И АКСЕССУАРЫ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Руль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льной c загнутыми рукоятками, 4-позиционной регулировкой и захватом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Фарко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ндарт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Ветровое стекло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Высокое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Зеркало заднего вид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ндарт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Указатель уровня топлив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ндарт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Тахометр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ндарт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пидометр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ндарт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Подогрев ручек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ндарт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Электрический стартер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ндарт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Пассажирское сиденье/спинк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тандарт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Цифровой инфоцентр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Многофункциональный (аналоговый с цифровым дисплеем)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ПЛАТФОРМА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Платформ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LXU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ТРАНCМИССИ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Ведущий шкив вариатор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TRA III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Ведомый шкив вариатор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QR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Реверс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Механический (2-1-N-R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Тормозная систем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Гидравлическая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РАЗМЕРЫ И ВЕС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Масляный бак, л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Гусеница, мм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3968 / 600 шипована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ухой вес, кг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Сиденье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модульное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Топливный бак, л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База лыж, мм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Тип лыж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Blade с уширителями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Высота грунтозацепа, мм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Высота с ветровым стеклом, мм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134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Ширина/длина, мм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1070 / 327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Число мес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ПОДВЕСКА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Тип передней подвески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Sans;Times New Roman" w:cs="PT Sans;Times New Roman" w:ascii="PT Sans;Times New Roman" w:hAnsi="PT Sans;Times New Roman"/>
                <w:sz w:val="20"/>
                <w:szCs w:val="20"/>
              </w:rPr>
              <w:t xml:space="preserve">  </w:t>
            </w: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LT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Амортизаторы передней подвески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MC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Ход передней подвески, мм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Тип задней подвески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PPS-6900 A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Амортизаторы задней подвески (передний/задний)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  <w:lang w:val="en-US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 xml:space="preserve">MC/ </w:t>
            </w:r>
            <w:r>
              <w:rPr>
                <w:rFonts w:cs="PT Sans;Times New Roman" w:ascii="PT Sans;Times New Roman" w:hAnsi="PT Sans;Times New Roman"/>
                <w:sz w:val="20"/>
                <w:szCs w:val="20"/>
                <w:lang w:val="en-US"/>
              </w:rPr>
              <w:t>HPG3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Ход задней подвески, мм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Цве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;Times New Roman" w:hAnsi="PT Sans;Times New Roman" w:cs="PT Sans;Times New Roman"/>
                <w:sz w:val="20"/>
                <w:szCs w:val="20"/>
              </w:rPr>
            </w:pPr>
            <w:r>
              <w:rPr>
                <w:rFonts w:eastAsia="PT Sans;Times New Roman" w:cs="PT Sans;Times New Roman" w:ascii="PT Sans;Times New Roman" w:hAnsi="PT Sans;Times New Roman"/>
                <w:sz w:val="20"/>
                <w:szCs w:val="20"/>
              </w:rPr>
              <w:t xml:space="preserve"> </w:t>
            </w:r>
            <w:r>
              <w:rPr>
                <w:rFonts w:cs="PT Sans;Times New Roman" w:ascii="PT Sans;Times New Roman" w:hAnsi="PT Sans;Times New Roman"/>
                <w:sz w:val="20"/>
                <w:szCs w:val="20"/>
              </w:rPr>
              <w:t>Белый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 С поставкой Товара  предоставляется комплект документов необходимых  для регистрации снегоходов в органах ГОСТЕХНАДЗО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3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  <w:font w:name="PT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5-01-28T10:03:00Z</cp:lastPrinted>
  <dcterms:modified xsi:type="dcterms:W3CDTF">2015-02-10T03:25:00Z</dcterms:modified>
  <cp:revision>42</cp:revision>
  <dc:subject/>
  <dc:title>Описание процесса проведения конкурсов</dc:title>
</cp:coreProperties>
</file>