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3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 30 декабря 2015г.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иповой формы Договора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Подтверждаем подписание Договора в редакции 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30» декабря  2015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5-10-14T12:05:00Z</dcterms:modified>
  <cp:revision>7</cp:revision>
  <dc:subject/>
  <dc:title>Описание процесса проведения конкурсов</dc:title>
</cp:coreProperties>
</file>