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0 декабря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291"/>
        <w:gridCol w:w="3318"/>
        <w:gridCol w:w="1873"/>
        <w:gridCol w:w="1128"/>
        <w:gridCol w:w="1706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-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96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управл.ЗОМ загр.огнями с АВР 2-х фид. с датч.2х220В 2х220В с ФД класс защ.IP6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1 к Форме 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96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микрозащиты Сириус 21Д-5а-220В-И1/или аналогично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24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24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роизводителем поставляемых  МТР, закупаемых ОАО «Славнефть-Мегионнефтегаз,  </w:t>
      </w:r>
    </w:p>
    <w:p>
      <w:pPr>
        <w:pStyle w:val="Style24"/>
        <w:spacing w:before="0" w:after="0"/>
        <w:ind w:left="-142" w:right="24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дистрибьютором с опытом поставки оборудования не менее года, аналогичного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1:00Z</dcterms:created>
  <dc:creator>ZhigarevSA</dc:creator>
  <dc:description/>
  <cp:keywords/>
  <dc:language>en-US</dc:language>
  <cp:lastModifiedBy>Ксения Леонидовна Федоровцева</cp:lastModifiedBy>
  <cp:lastPrinted>2014-08-29T14:08:00Z</cp:lastPrinted>
  <dcterms:modified xsi:type="dcterms:W3CDTF">2015-11-06T09:49:00Z</dcterms:modified>
  <cp:revision>15</cp:revision>
  <dc:subject/>
  <dc:title>Описание процесса проведения конкурсов</dc:title>
</cp:coreProperties>
</file>