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(согласно графику поставки Формы 6К.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47"/>
        <w:gridCol w:w="3207"/>
        <w:gridCol w:w="3544"/>
        <w:gridCol w:w="567"/>
        <w:gridCol w:w="99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2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5 КБША.757519.027-0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2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6 КБША.757519.027-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 керамический внутренний D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2 КБША.757519.0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4 КБША.757519.027-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6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 3 КБША.757519.027-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7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 7 КБША.757519.027-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7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 8 КБША.757519.027-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7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 10 КБША.757519.027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7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 11 КБША.757519.027-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7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-дроссель D 12 КБША.757519.027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3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ник СУСГ РТП 31х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8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уцер дискретный регулируем.ШД2-21-9-18 ТУ3742-001-49986018-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6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вод кабельный ПНМ 17.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2667/153 от 20.03.2015 Приложение №1 на 5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8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ник кабельного ввода 10,5мм ПНМ17.02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4986/150 от 29.08.2014 Приложение №2 на 5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8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ник кабельного ввода 11,5мм ПНМ17.02.000-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4987/150 от 29.08.2014 Приложение №3 на 5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59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пан обратный межфланцевый 65х21Ф фланцы по ГОСТ 28919-91 изм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6599/150 от 28.08.2014 Приложение №4 на 4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0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пан обратный  к задвижке ЗДШ-65х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6602/150 от 25.08.2014 Приложение №5 на 4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9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пан обратный межфланцевый 65х14/21 фланец АУУМ ВМ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7591/151 от 13.01.2015 Приложение №6 на 4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17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пан обрат.КУБС 89.14,0.0,6.02-1.1К ТУ 3665-002-20973934-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8174/150 от 19.02.2015 Приложение №9 на 5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27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Ф1 для фланца 65х21Ф ГОСТ 28919-91 изм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8270/153 от 17.03.2015 Приложение №7 на 3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27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26 для фланца 65х14/21 АУУМ ГОСТ 28919-91 изм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ех задание ТЗ №248271/153 от 17.03.2015 Приложение №8 на 3 ли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Header1">
    <w:name w:val="header1"/>
    <w:qFormat/>
    <w:rPr>
      <w:rFonts w:ascii="Verdana" w:hAnsi="Verdana" w:cs="Verdana"/>
      <w:b/>
      <w:bCs/>
      <w:i w:val="false"/>
      <w:iCs w:val="false"/>
      <w:caps w:val="false"/>
      <w:smallCaps w:val="false"/>
      <w:color w:val="FF66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2:00Z</dcterms:created>
  <dc:creator>ZhigarevSA</dc:creator>
  <dc:description/>
  <cp:keywords/>
  <dc:language>en-US</dc:language>
  <cp:lastModifiedBy>Ксения Леонидовна Федоровцева</cp:lastModifiedBy>
  <cp:lastPrinted>2015-11-05T16:05:00Z</cp:lastPrinted>
  <dcterms:modified xsi:type="dcterms:W3CDTF">2015-11-06T09:39:00Z</dcterms:modified>
  <cp:revision>9</cp:revision>
  <dc:subject/>
  <dc:title>Описание процесса проведения конкурсов</dc:title>
</cp:coreProperties>
</file>