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5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Основные требования к Товару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28 февраля 2016г., до 30 апреля 2016г. (согласно графику поставки МТР формы 6к)</w:t>
            </w:r>
          </w:p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31» марта 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Лилия Фалхатовна Курильченко</cp:lastModifiedBy>
  <cp:lastPrinted>2014-06-23T11:23:00Z</cp:lastPrinted>
  <dcterms:modified xsi:type="dcterms:W3CDTF">2015-10-14T07:20:00Z</dcterms:modified>
  <cp:revision>93</cp:revision>
  <dc:subject/>
  <dc:title>Описание процесса проведения конкурсов</dc:title>
</cp:coreProperties>
</file>