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июня 2016г.(согласно графику поставки Формы 6К.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47"/>
        <w:gridCol w:w="4908"/>
        <w:gridCol w:w="1560"/>
        <w:gridCol w:w="850"/>
        <w:gridCol w:w="992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9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ПСМ-8скв Ха2.954.008 (03.00.000-0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9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ПСМ-10скв Ха2.954.008-01 (0300.000-0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196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пус ПСМ-14скв Ха2.954.008-02 (0300.000-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00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скважин ПСМ 4-40-8 12Х18Н10Т 1.00.00.000СБ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67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многоходовой ПСМ 4-40-10 ХА2.954.008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68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многоходовой ПСМ 4-40-8 ПН ХА2.954.008-02ПН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69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многоходовой ПСМ 4-40-14 ХА2.954.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234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ключатель скважин ПСМ4-40-14А-14скв ХА2.954.008-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дилером, дистрибьютором, с опытом работы с производителем не менее года.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Header1">
    <w:name w:val="header1"/>
    <w:qFormat/>
    <w:rPr>
      <w:rFonts w:ascii="Verdana" w:hAnsi="Verdana" w:cs="Verdana"/>
      <w:b/>
      <w:bCs/>
      <w:i w:val="false"/>
      <w:iCs w:val="false"/>
      <w:caps w:val="false"/>
      <w:smallCaps w:val="false"/>
      <w:color w:val="FF66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44:00Z</dcterms:created>
  <dc:creator>ZhigarevSA</dc:creator>
  <dc:description/>
  <cp:keywords/>
  <dc:language>en-US</dc:language>
  <cp:lastModifiedBy>Ксения Леонидовна Федоровцева</cp:lastModifiedBy>
  <cp:lastPrinted>2015-11-05T16:00:00Z</cp:lastPrinted>
  <dcterms:modified xsi:type="dcterms:W3CDTF">2015-11-06T10:53:00Z</dcterms:modified>
  <cp:revision>4</cp:revision>
  <dc:subject/>
  <dc:title>Описание процесса проведения конкурсов</dc:title>
</cp:coreProperties>
</file>