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3305"/>
        <w:gridCol w:w="2048"/>
        <w:gridCol w:w="1107"/>
        <w:gridCol w:w="17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3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ы минер. прошив. марки М-100 т.100м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880-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бень строительный фр. 20-40м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2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гоизол гидроизоляционный Ф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429-8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9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 гермет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м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5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к силиконовый "Квадросил"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  750м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7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к "Санитар - силикон"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м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490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м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бел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синя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голуб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красн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желт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зелен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темно-синя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монтажный "Жидкие гвозди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м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4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арбонат сотовый 6мм (прозрачны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4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 "Симона" 3мм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гоизолон 30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2244-017-00203476-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гоизолон 30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2244-017-00203476-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1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 щетинист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9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г для покрытия полового алюминев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9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илки строительны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5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черн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879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ба для пистол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4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отнитель самоклеющ.для окон и двере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.15м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9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 деревянный из обрезной дос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золото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серебро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2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 "MACROFLEX" 750 мл зимня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9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оранжев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9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бордов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4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 ПВХ RSFoan белый 3мм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мх3,50 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7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 герметик под пистол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м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3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бежев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3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серая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двич-панель BausefRS 10мм / или аналог в полном соответствии техническим параметр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 ПВХ прозрачный 0,8мм 1000х2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2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 ПВХ 4мм 350х260м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3T10:56:00Z</cp:lastPrinted>
  <dcterms:modified xsi:type="dcterms:W3CDTF">2015-11-06T11:27:00Z</dcterms:modified>
  <cp:revision>15</cp:revision>
  <dc:subject/>
  <dc:title>Описание процесса проведения конкурсов</dc:title>
</cp:coreProperties>
</file>