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418"/>
        <w:gridCol w:w="1276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елин медицинский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ректальный-вагинальный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Procedure Blue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орган-минер "Соленое озеро"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"Рапэкс"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"Чажемтовский"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"Соленое озеро"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 "Рапэкс"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тор грязевой "Пелоид"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57 ммк анализатору "Сапфир" или аналогич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анол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. "Ника-Экстра-М" 1л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. "Ника-нео дез" 1л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бумажный паровой стерил.132/20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ещее "Сайдезим" 1л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илка впитывающая влагонепрониц.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для фонофареза "Бишофитовый"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термопринтера Sony UPP-110HG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"Бишофитовая"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"Рапэкс"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"Слэйбак" 1л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 "Бишофитовый"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 "Чажемтовский"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воздушный стериконт 180/60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воздушный стеритест 180/60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индикаторная воздуш.стерил. 180/60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инъекционная BD Microlance 0,6х0,25БД Франга Испания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инъекционная BD Microlance 0,8х0,38БД Франга Испания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ки индикаторные Дезиконт-слэйбак1/100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ель стерильн мед. однораз. Пластик для осмотра рта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перевязочный мед. Стерильный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санитарная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бумага ЭКГ Schilier CardiovitAT1 90х90х400 имп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полоска ИХА-10-МультиФакторнаркотики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на определение алкоголя организмечеловека Алкотест Фактор  № 1/№25 слюне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ь для УЗИ Медиагель выс. вязкости 5 л или аналогич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жидкое Альпи  антимикр. эффектдозатор Торк 500 мл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лоска Сайдекс-ОПА 30шт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 "Соленое озеро" банка 50г.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охлор-таблетки 300 таблеток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гинек.полим.2-х ств. Diaclon L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гинек.полим.2-х ств. Diaclon M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гинекологический комбин ЦМ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гинеколог.универ.уретральный ЦМ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"Тримицид" 1 л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Комета с активат. крас.крышка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Комета с цитрат натрия 3,8%голубя крышка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Комета ЭДТА К3 сирен. крышка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.трехкомп.инъекционный 2млKD-JECT GmbH Hospital Products Германия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.трехкомп.инъекционный 5млKD-JECT GmbH Hospital Products Германия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.трехкомп.инъекцион.10млKD-JECT GmbH Hospital Products Германия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.трехкомп.инъекцион.20млKD-JECT GmbH Hospital Products Германия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 "Аламинол"1л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 "Самаровка"1 л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 "Асесайд"Реагент1 и Реагент2 750мл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полоски для сред.дезинф."Асесайд"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гут  венозный VACUETTE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"Дианокс" 5 л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. "Сайдекс Опа" 3,78 л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охлор-таблетки 100 таблеток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й контактный ЭКГ Униспрей 0,2л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амофиксир.без латекса 20мх8смHAR932448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амофиксир.без латекса 4мх6см белыйHAR932484 или аналогичное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амофиксир.без латекса 4мх10см бел.HAR93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Куликовского или аналог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5-11-06T11:21:00Z</dcterms:modified>
  <cp:revision>157</cp:revision>
  <dc:subject/>
  <dc:title>Описание процесса проведения конкурсов</dc:title>
</cp:coreProperties>
</file>