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2 «Основные требования к Товару» Формы 2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Плановые сроки поставки товара – до 30 апреля 2016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ится в безналичном порядке путем перечисления денежных средств по реквизитам Продавца, указанным в настоящем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1160"/>
        <w:gridCol w:w="2409"/>
        <w:gridCol w:w="3402"/>
        <w:gridCol w:w="1134"/>
        <w:gridCol w:w="1221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  <w:lang w:val="en-US"/>
              </w:rPr>
              <w:t>R-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59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5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ка ГФ-0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Т 25129-82 Фасовка -50-60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74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ка фасадная КО-174 бел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6-05576344519-90 Фасовка -50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75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ка масляная МА-25 бел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0503-71 Фасовка -5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8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к меламинный пропиточный МЛ-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5865-70 Фасовка -45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</w:tr>
      <w:tr>
        <w:trPr>
          <w:trHeight w:val="55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ифа "Оксоль" / или анало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90-78 изм.1,2 Фасовка -50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96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итель уайт-спири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Т 3134-78 Фасовка -50к- 60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5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5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рик железный (красный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Т 10503-71 Фасовка -50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5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аль ПФ-115 коричнев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Т 6465-76  Фасовка -60к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наружных работ по метал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5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аль ПФ-115 желт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6465-76 Фасовка -60кг Для наружных работ, по метал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5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5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аль ПФ-115 красн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6465-76 Фасовка -60кг Для наружных работ, по метал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5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аль ПФ-115 оранжев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Т 6465-76 Фасовка -60кг Для наружных работ, по метал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5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аль ПФ-115 зелен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6465-76 Фасовка -60кг Для наружных работ, по метал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6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аль ПФ-115 черн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6465-76 Фасовка -60кг Для наружных работ, по метал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7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аль ПФ-115 синя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6465-76 Фасовка -60кг Для наружных работ, по метал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8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7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аль ПФ-266 красно-коричнев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У 6-10-822-84 Фасовка -60кг Для наружных работ, по метал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7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аль ПФ-115 сер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6465-76 Фасовка -60кг Для наружных работ, по метал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25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7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аль ПФ-115 бел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6465-76 Фасовка -60кг Для наружных работ, по метал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7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8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аль ПФ-115 голуб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Т 6465-76 Фасовка -60кг Для наружных работ, по метал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73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аль ПФ-266 желто-коричнев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У 6-10-822-74 Фасовка -60кг Для наружных работ, по метал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73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аль ПФ-115 светло-сер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6465-76 Фасовка -60кг Для наружных работ, по метал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8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аль ПФ-115 красно-коричнев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Т 6465-76 Фасовка -60кг Для наружных работ, по метал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63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к БТ-577 (кузбаслак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Т 5631-79 Фасовка -50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7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ка КО-814 (термостойка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вка -20кг Для наружных работ, по метал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65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метик-прокладка (туб. 75г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38.303.04-21-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7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ка водоэмульсионная "Белоснежка" / или анало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37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аска дорожная разметочная АК-5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07506004-116-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79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ка белая аэрозоль 250 гр. нитр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79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ка красная аэрозоль 250 гр. нитр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79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ка серая аэрозоль 250 гр. нитр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ка черная аэрозоль 250 гр. нитр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6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ка светоотраж.разметки дорог "РЕЛАЙН / или анало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2313-009-17490994-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36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ка желтая аэрозоль 250 гр. нитр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36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ка синяя аэрозоль 250 гр. нитр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36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ка зеленая аэрозоль 250 гр. нитр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36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ка бронзовая аэрозоль 250 гр. нитр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36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ка оранжевая аэрозоль 250 гр. нитр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36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ка голубая аэрозоль 250 гр. нитр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9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ка аэрозоль вишнево-красная 470м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os Regular / или а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8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ка золото аэрозоль 250гр нитр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80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ка серебро аэрозоль 250гр нитр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8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ка фиолетовая аэрозоль 250гр нитр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80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ка розовая аэрозоль 250гр нитр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43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й "Момент" 400г / или анало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14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й Cosmofen ca 12 20ge / или анало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14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ей </w:t>
            </w:r>
            <w:r>
              <w:rPr>
                <w:sz w:val="22"/>
                <w:szCs w:val="22"/>
                <w:lang w:val="en-US"/>
              </w:rPr>
              <w:t>Cosmofe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LU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V</w:t>
            </w:r>
            <w:r>
              <w:rPr>
                <w:sz w:val="22"/>
                <w:szCs w:val="22"/>
              </w:rPr>
              <w:t xml:space="preserve">  200</w:t>
            </w:r>
            <w:r>
              <w:rPr>
                <w:sz w:val="22"/>
                <w:szCs w:val="22"/>
                <w:lang w:val="en-US"/>
              </w:rPr>
              <w:t>ge</w:t>
            </w:r>
            <w:r>
              <w:rPr>
                <w:sz w:val="22"/>
                <w:szCs w:val="22"/>
              </w:rPr>
              <w:t xml:space="preserve"> / или анало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14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й</w:t>
            </w:r>
            <w:r>
              <w:rPr>
                <w:sz w:val="22"/>
                <w:szCs w:val="22"/>
                <w:lang w:val="en-US"/>
              </w:rPr>
              <w:t xml:space="preserve"> Cosmofen PLUS WEIB  200ge</w:t>
            </w:r>
            <w:r>
              <w:rPr>
                <w:sz w:val="22"/>
                <w:szCs w:val="22"/>
              </w:rPr>
              <w:t xml:space="preserve"> /  или анало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26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дра алюминиев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2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реп 3 с затвердителем упак. 1,0 к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ер-металл пастообраз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5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аль НЦ-132 черн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6331-74 Фасовка-60 кг. Для наружных работ, по метал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5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аль НЦ-132 красн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6331-74 Фасовка-60 кг. Для наружных работ, по метал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6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аль НЦ-132 сер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6331-74 Фасовка-60 кг. Для наружных работ, по метал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7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аль НЦ-132 бел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6331-74 Фасовка-60 кг. Для наружных работ, по метал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7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аль НЦ-132 желт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6331-74 Фасовка-60 кг. Для наружных работ, по метал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7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аль НЦ-132 голуб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Т 6331-74 Фасовка-60 кг. Для наружных работ, по метал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8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аль НЦ-132 синя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6331-74 Фасовка-60 кг. Для наружных работ, по метал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8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аль НЦ-132 зелен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Т 6331-74 Фасовка-60 кг. Для наружных работ, по метал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</w:t>
            </w:r>
          </w:p>
        </w:tc>
      </w:tr>
      <w:tr>
        <w:trPr>
          <w:trHeight w:val="32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78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итель Р-6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8188-72 Фасовка-50 к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58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та скотч BODY / или анало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3 квартала 2015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лавнефть-Мегионнефтегаз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 дилером, представителем, дистрибьютором (подтверждается дилерскими сертификатами, письмами от производителей, договорами с заводами-изготовителями и т.д.)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sectPr>
      <w:headerReference w:type="default" r:id="rId2"/>
      <w:headerReference w:type="first" r:id="rId3"/>
      <w:type w:val="nextPage"/>
      <w:pgSz w:w="11906" w:h="16838"/>
      <w:pgMar w:left="1440" w:right="284" w:gutter="0" w:header="720" w:top="776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5:06:00Z</dcterms:created>
  <dc:creator>ZhigarevSA</dc:creator>
  <dc:description/>
  <cp:keywords/>
  <dc:language>en-US</dc:language>
  <cp:lastModifiedBy>Ксения Леонидовна Федоровцева</cp:lastModifiedBy>
  <cp:lastPrinted>2015-10-13T10:56:00Z</cp:lastPrinted>
  <dcterms:modified xsi:type="dcterms:W3CDTF">2015-11-06T11:37:00Z</dcterms:modified>
  <cp:revision>17</cp:revision>
  <dc:subject/>
  <dc:title>Описание процесса проведения конкурсов</dc:title>
</cp:coreProperties>
</file>