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мар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057-2001 для классов пожара (А,В,С,Е) до 10000 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а под огнетушитель П-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057-2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а под огнетушитель П-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6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057-2001 для классов пожара (А,В,С,Е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руб с выкидной трубкой к ОУ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нг с раструбом ЕН-40 для О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1017-2009 для классов пожара (А,В,С,Е) до 10000 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3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1017-2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лассов пожара (А,В,С,Е) до 10000 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8(5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лассов пожара (А,В,С,Е) до 10000 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лассов пожара (А,В,С,Е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1057-2001 для классов пожара (А,В,С,Е) до 10000 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лассов пожара (А,В,С,Е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л ручной внутр.пож.кранов РС-70.0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л ручной РС-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"Стандарт" 5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 ГР-50 в комплек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но-всасывающий с полугайк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отопомпе ИЖ МПСБ-01П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. РПМ(В)-50-1,6-УХЛ1 "Гетекс"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оловкой ГР-50 и стволом РС-50.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но-всасывающий В-7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ГР-80 в комплек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ный напорный РПМ(Д)50-1,6-ТУ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 ГР-50 в комплек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 напорный РПМ(П)80-1,6ИМ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ГР-80 в комплек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 напорный РПМ(П)50-1,6ИМ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 ГР-50 в комплек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. латекс РПМ(П)50-1,6ИМ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 ГР-50 в комплек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. латекс РПМ(П)80-1,6ИМ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ГР-80 в комплект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ный латекс (20м;ГР;РС) 7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рукавная ГР-80, Ствол РС-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ожарный латекс (20м;ГР;РС) 5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рукавными  ГР-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"Армтекс" 5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 головками рукавными  ГР-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твление трехходовое РТ-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муфтовая ГМВ-1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заглушка ГЗВ-1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ка всасывающая с клапаном Богдано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отопомпе ИЖ МПСБ-01П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ка всасывающая СВ-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братным клапан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заглушка ГЗ-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заглушка ГЗ-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муфтовая ГМ-7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муфтовая ГМ-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муфтовая ГМ-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переходная ГП-50х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переходная ГП-50х7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переходная ГП-70х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резиновое КН-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уплотнительное резиновое КН-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твление трёхходовое РТ-7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ище противопожарное 1,5х2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ор пожарны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пожарный для песка 750х600х6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пожарный со щитом 1700х1000х5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щик разборный –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0,5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щи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У-5-2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штыковая – 1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 пожарный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ище противопож.1,5х2м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пожарное – 2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ор пожарный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пожарный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я – 1 ш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ранцевый РЛО-М.00.000П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противопожарное ПП-300(1,5х2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л-сумка, паспо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юк пожарный с деревянной ручко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,6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ьник механический Seal Mechanic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30-YB4-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воздушный мотопомпа HONDA WH20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-17210-ZE1-505 17210ZE1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воздушный мотопомпа HONDA WH20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1-ZB2-000 17211ZB2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в сборе с крышкой фильтра воздуш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 160 200-8К03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прокладок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X140-06111-ZH8-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голова цилиндра 12251-ZF1-8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крышка клапан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   GX120-12391-ZE1-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картера мотопомпа HONDAWH20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ог GX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стандартное мотопомпа HONDAWH20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Н 30260-13010-ZE1-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о стандартное мотопомпа HONDAWH20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Н 30260-13010-ZE1-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ун стандартный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X160-13200-ZE1-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пан выпускной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-14711-ZE1-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пан выпускной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-14721-ZE1-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пускного клапана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X160-12204-ZE1-3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ь коромысла GX120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нга толкателя 14410 ZE1-0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елка впускного клапана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X160-14771-ZE1-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нижняя коромысла HOND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X160-14457--ZE1-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а цилиндра-12210-ZH8-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толкателя 14791-ZE1-0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ьник GX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распределительный 4100-ZE1-8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ушка зажигания GX160-30500-ZE1-03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лючатель останова GX120-36100-ZE1-0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масла 15510-ZE1-02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е датчика масла GX120-36100-ZН7-0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пачок свечи GX120-30600-ZE1-01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юратор Europa 16100-ZН8-82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 топливный GX1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топливный SH2900dx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топливный GX120 -160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изоляционная 1624-ZE1-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ер ручной SH2900dx-28400-ZB2-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ьчатка вентилятор.GX160-195М-ZE1-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цилиндр  12000-ZE1-8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шитель маслянный GX1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NDAWH20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шатунн. поршн. к HONDAWH20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шень комплект колец палец шату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ро пожарно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усообразно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элеватор Г-6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помпа передвижная МП-800 (МП-13/60) </w:t>
            </w:r>
            <w:r>
              <w:rPr>
                <w:color w:val="000000"/>
              </w:rPr>
              <w:t>/ или аналог в полном соответствии техническим параметра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помпа РТG-208 </w:t>
            </w:r>
            <w:r>
              <w:rPr>
                <w:color w:val="000000"/>
              </w:rPr>
              <w:t>/ или аналог в полном соответствии техническим параметра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мет.противопожарный 1300х1500х5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помпа HONDA WH20Х </w:t>
            </w:r>
            <w:r>
              <w:rPr>
                <w:color w:val="000000"/>
              </w:rPr>
              <w:t>/ или аналог в полном соответствии техническим параметра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азначение-пожарн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аксимальная производительность- куб.м/ч3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аксимальный напор- 50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иаметр патрубков- ммG2 (50мм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мер частиц-5м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Тип топлива-бензин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Емкость бака- 3,6 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Габариты мм -435х375х400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Масса - 23,5 кг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ходувка бензиновая CHAMPION PS257 / или аналог в полном соответствии техническим параметра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сопожаротушения (Ранцевого тип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лок муллитокремнезем.МКРВ-2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3619-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2T11:11:00Z</cp:lastPrinted>
  <dcterms:modified xsi:type="dcterms:W3CDTF">2015-11-06T11:41:00Z</dcterms:modified>
  <cp:revision>12</cp:revision>
  <dc:subject/>
  <dc:title>Описание процесса проведения конкурсов</dc:title>
</cp:coreProperties>
</file>